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7955634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1 грудня  2015 року                                                                                    № 06-02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творення постійних комісій ради,</w:t>
      </w:r>
    </w:p>
    <w:p>
      <w:pPr>
        <w:pStyle w:val="Normal"/>
        <w:rPr/>
      </w:pPr>
      <w:r>
        <w:rPr/>
        <w:t xml:space="preserve">затвердження їх складу та обрання </w:t>
      </w:r>
    </w:p>
    <w:p>
      <w:pPr>
        <w:pStyle w:val="Normal"/>
        <w:rPr/>
      </w:pPr>
      <w:r>
        <w:rPr/>
        <w:t>голів коміс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ідповідно до  статті 47  Закону  України  «Про місцеве самоврядування в Україні» міська рада виріши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 Утворити постійні комісії ради та затвердити їх у складі:</w:t>
      </w:r>
    </w:p>
    <w:p>
      <w:pPr>
        <w:pStyle w:val="Normal"/>
        <w:jc w:val="both"/>
        <w:rPr/>
      </w:pPr>
      <w:r>
        <w:rPr/>
        <w:tab/>
        <w:t>1.1.  Постійна комісія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:</w:t>
      </w:r>
    </w:p>
    <w:tbl>
      <w:tblPr>
        <w:tblW w:w="486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488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Бабенко Володимир Миколай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Наконечний Сергій Павл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 xml:space="preserve">Панасов Володимир Олексійович 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Савчук Василь Пет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2.  Постійна комісія з питань земельних відносин  та земельного кадастру, планування території, будівництва, архітектури, охорони пам'яток, історичного  середовища та благоустрою: </w:t>
      </w:r>
    </w:p>
    <w:tbl>
      <w:tblPr>
        <w:tblW w:w="504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675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Вовкотруб Володимир Григор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 xml:space="preserve">Денисенко Ігор Олександрович 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Корнійчук Віталій Леонід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Лєонов Андрій Савін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Мазуревич Дмитро Володимир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Оселедько Юрій Павл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Підпалий Сергій Миколай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Тищенко Андрій Сергійович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остійна комісія з питань  планування  соціально-економічного розвитку, бюджету та фінансів:</w:t>
      </w:r>
    </w:p>
    <w:tbl>
      <w:tblPr>
        <w:tblW w:w="486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488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Беркут Сергій Григор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Гламазда Володимир Михайл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Іщенко Павло Дмитр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Ковальова Вікторія Леонідівна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Поліщук Дмитро Андрій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 xml:space="preserve">Хозєєв Олександр Анатолійович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4.  Постійна комісія з питань житлової політики, комунального господарства, транспорту і  зв’язку, природокористування, охорони довкілля та енергозбереження: </w:t>
      </w:r>
    </w:p>
    <w:tbl>
      <w:tblPr>
        <w:tblW w:w="486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488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Балас Юрій Миколай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Колосенко Микола Павл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Кошляк Юрій Миколай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 xml:space="preserve">Ореховський Олександр Петрович 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Підопригора Віталій Володимир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Олійник Таїсія Іванівн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5. Постійна комісія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:</w:t>
      </w:r>
    </w:p>
    <w:tbl>
      <w:tblPr>
        <w:tblW w:w="486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488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Гейло Ігор Віктор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Гончаренко Юрій Анатолій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Дашкевич Микола Володимир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Кошель Вадим Олег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>Петрик Юрій Федор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/>
              <w:t xml:space="preserve">Сербин Тетяна Сергіївн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8"/>
        <w:rPr/>
      </w:pPr>
      <w:r>
        <w:rPr/>
        <w:t>Постійна комісія з питань інвестицій, регуляторної політики, торгівлі, послуг та розвитку  підприємництва, власності, комунального майна та приватизації:</w:t>
      </w:r>
    </w:p>
    <w:tbl>
      <w:tblPr>
        <w:tblW w:w="504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675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Бабенко Олександр Миколай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Гончар Анатолій Анатолій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Даліба Олександр Анатолій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 xml:space="preserve">Джегур Геннадій Васильович 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Коробчук Володимир Василь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 xml:space="preserve">Король Андрій Петрович 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Музальов Олег Олександр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Мартинюк Сергій Іван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Подольський Олександр Михайл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Русс Олександр Миколайович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Шевченко Олена Олексі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Обрати головами постійних комісій:</w:t>
      </w:r>
    </w:p>
    <w:p>
      <w:pPr>
        <w:pStyle w:val="Normal"/>
        <w:ind w:firstLine="708"/>
        <w:jc w:val="both"/>
        <w:rPr/>
      </w:pPr>
      <w:r>
        <w:rPr/>
        <w:t>2.1.  Постійна комісія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:</w:t>
      </w:r>
    </w:p>
    <w:tbl>
      <w:tblPr>
        <w:tblW w:w="504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675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конечного Сергія Павлови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2.  Постійна комісія з питань земельних відносин  та земельного кадастру, планування території, будівництва, архітектури, охорони пам'яток, історичного  середовища та благоустрою: </w:t>
      </w:r>
    </w:p>
    <w:tbl>
      <w:tblPr>
        <w:tblW w:w="504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675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Вовкотруба Володимира Григорови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3.Постійна комісія з питань  планування  соціально-економічного розвитку, бюджету та фінансів:</w:t>
      </w:r>
    </w:p>
    <w:tbl>
      <w:tblPr>
        <w:tblW w:w="504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675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іщука Дмитра Андрійови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4.  Постійна комісія з питань житлової політики, комунального господарства, транспорту і  зв’язку, природокористування, охорони довкілля та енергозбереження: </w:t>
      </w:r>
    </w:p>
    <w:tbl>
      <w:tblPr>
        <w:tblW w:w="504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675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осенка Миколу Павлови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5. Постійна комісія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:</w:t>
      </w:r>
    </w:p>
    <w:tbl>
      <w:tblPr>
        <w:tblW w:w="504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675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Гейла Ігоря Вікторови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6.Постійна комісія з питань інвестицій, регуляторної політики, торгівлі, послуг та розвитку  підприємництва, власності, комунального майна та приватизації:</w:t>
      </w:r>
    </w:p>
    <w:tbl>
      <w:tblPr>
        <w:tblW w:w="504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675"/>
      </w:tblGrid>
      <w:tr>
        <w:trPr/>
        <w:tc>
          <w:tcPr>
            <w:tcW w:w="37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/>
              <w:t>Мартинюка Сергія Іванови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</w:t>
        <w:tab/>
        <w:tab/>
        <w:t xml:space="preserve">                      Г.А. Дикий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03:00Z</dcterms:created>
  <dc:creator>111</dc:creator>
  <dc:description/>
  <cp:keywords/>
  <dc:language>en-US</dc:language>
  <cp:lastModifiedBy>Lubov</cp:lastModifiedBy>
  <cp:lastPrinted>2015-12-14T10:03:00Z</cp:lastPrinted>
  <dcterms:modified xsi:type="dcterms:W3CDTF">2015-12-14T07:22:00Z</dcterms:modified>
  <cp:revision>3</cp:revision>
  <dc:subject/>
  <dc:title>Р І Ш Е Н Н Я</dc:title>
</cp:coreProperties>
</file>