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0920917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4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постанов Кабінету Міністрів України від 26.05.2004 року № 677 „Про затвердження Порядку розроблення проектів землеустрою щодо відведення земельних ділянок”, статті 26 Закону України „Про місцеве самоврядування в Україні”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.  Гаражно-будівельному кооперативу «Протока -2»  під розміщення гаражів в місті Біла Церква по вулиці Приміська,1, орієнтовною  площею  0,3674 га, за рахунок земель населеного пункту м. Біла Церк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мовити в наданні дозволу на розробку проекту землеустрою щодо відведення земельної ділянки в орен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 Фізичній особі-підприємцю  Вихристенко Олені Георгіївні під будівництво магазину  в місті Біла Церква по вулиці Вернадського, в районі житлового будинку № 155 по вулиці Таращанська, орієнтовною  площею  0,0067 га, за рахунок земель населеного пункту м. Біла Церква.</w:t>
      </w:r>
      <w:r>
        <w:rPr>
          <w:b/>
          <w:i/>
          <w:lang w:val="uk-UA"/>
        </w:rPr>
        <w:t xml:space="preserve">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2.2.  Фізичній особі-підприємцю   Паюновій Наталії Іванівні  під будівництво магазину  в місті Біла Церква по вулиці Леваневського, в районі житлового будинку № 55, орієнтовною  площею  0,0178 га, за рахунок земель населеного пункту м. Біла Церква.</w:t>
      </w:r>
      <w:r>
        <w:rPr>
          <w:b/>
          <w:i/>
          <w:highlight w:val="red"/>
          <w:lang w:val="uk-UA"/>
        </w:rPr>
        <w:t xml:space="preserve"> 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lang w:val="uk-UA"/>
        </w:rPr>
        <w:t>2.3.  Фізичній особі-підприємцю   Паюнову Павлу Олександровичу   під будівництво магазину  в місті Біла Церква по вулиці Леваневського, в районі житлового будинку № 20, орієнтовною  площею  0,0189 га, за рахунок земель населеного пункту м. Біла Церква.</w:t>
      </w:r>
      <w:r>
        <w:rPr>
          <w:b/>
          <w:i/>
          <w:highlight w:val="red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Особі, зазначеній у підпункті 1.1  пункту 1 цього рішення, протягом шести місяців подати на розгляд міської ради належним чином розроблений проект землеустрою щодо відведення земельної  ділянки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цього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5:00Z</dcterms:created>
  <dc:creator>777</dc:creator>
  <dc:description/>
  <cp:keywords/>
  <dc:language>en-US</dc:language>
  <cp:lastModifiedBy>Lubov</cp:lastModifiedBy>
  <cp:lastPrinted>2010-10-04T10:37:00Z</cp:lastPrinted>
  <dcterms:modified xsi:type="dcterms:W3CDTF">2016-02-15T08:14:00Z</dcterms:modified>
  <cp:revision>3</cp:revision>
  <dc:subject/>
  <dc:title>ПРОЕКТ</dc:title>
</cp:coreProperties>
</file>