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0099554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5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ою</w:t>
      </w:r>
    </w:p>
    <w:p>
      <w:pPr>
        <w:pStyle w:val="Normal"/>
        <w:rPr/>
      </w:pPr>
      <w:r>
        <w:rPr/>
        <w:t>ділянкою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ої особи,  керуючись статтями 92, 125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1. Білоцерківському колегіуму Білоцерківської міської ради Київської області під розміщення Білоцерківського колегіуму Білоцерківської міської ради Київської області в місті Біла Церква по бульвару 50-річчя Перемоги, 149, орієнтовною  площею 1,3160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ділянкою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  <w:t xml:space="preserve">Міський голова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9:00Z</dcterms:created>
  <dc:creator>Lubov</dc:creator>
  <dc:description/>
  <cp:keywords/>
  <dc:language>en-US</dc:language>
  <cp:lastModifiedBy>Lubov</cp:lastModifiedBy>
  <cp:lastPrinted>2011-02-25T11:05:00Z</cp:lastPrinted>
  <dcterms:modified xsi:type="dcterms:W3CDTF">2016-02-15T08:17:00Z</dcterms:modified>
  <cp:revision>3</cp:revision>
  <dc:subject/>
  <dc:title>Про надання дозволів на розробку</dc:title>
</cp:coreProperties>
</file>