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61662704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4 лютого   2011 р.                                                                                              № 78</w:t>
      </w:r>
      <w:r>
        <w:rPr>
          <w:rFonts w:cs="Times New Roman" w:ascii="Times New Roman" w:hAnsi="Times New Roman"/>
          <w:sz w:val="24"/>
          <w:lang w:val="uk-UA"/>
        </w:rPr>
        <w:t>-06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о затвердження проекту землеустрою </w:t>
      </w:r>
    </w:p>
    <w:p>
      <w:pPr>
        <w:pStyle w:val="Normal"/>
        <w:rPr/>
      </w:pPr>
      <w:r>
        <w:rPr/>
        <w:t xml:space="preserve">щодо відведення земельної  ділянки  в </w:t>
      </w:r>
    </w:p>
    <w:p>
      <w:pPr>
        <w:pStyle w:val="Normal"/>
        <w:rPr/>
      </w:pPr>
      <w:r>
        <w:rPr/>
        <w:t>постійне користування та передачу</w:t>
      </w:r>
    </w:p>
    <w:p>
      <w:pPr>
        <w:pStyle w:val="Normal"/>
        <w:rPr/>
      </w:pPr>
      <w:r>
        <w:rPr/>
        <w:t xml:space="preserve">земельної ділянки в постійне користува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клопотання юридичної особи, відповідно до ст. 124, пункту 12 розділу Х Перехідних положень Земельного кодексу України, Постанови Кабінету Міністрів України від 26.05.2004 року № 677 «Про затвердження Порядку розроблення проектів землеустрою щодо відведення земельних ділянок”, статті 26 Закону України „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 xml:space="preserve"> </w:t>
      </w:r>
      <w:r>
        <w:rPr/>
        <w:t>1. Затвердити проект землеустрою щодо відведення земельної ділянки в постійне користування та передати  земельну ділянку в постійне користування 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.1. Управлінню Білоцерківської Єпархії Української Православної Церкви під розміщення адміністративного приміщення з трапезною в місті Біла Церква по вулиці Мічуріна,1,  на земельну ділянку загальною площею 0,1500 га (в тому числі:  відведених під будівництво – 0,1500 га)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/>
        <w:t>2. Особі,  зазначеній  у підпункті 1.1  пункту 1 цього рішення, протягом одного року з дня прийняття рішення, оформити державний акт на право постійного  користування  земельною ділянко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виконанням цього рішення покласти на постійну комісію з питань ефективного використання земель комунальної власності, проектування та забудови міс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11:00Z</dcterms:created>
  <dc:creator>Lubov</dc:creator>
  <dc:description/>
  <cp:keywords/>
  <dc:language>en-US</dc:language>
  <cp:lastModifiedBy>Lubov</cp:lastModifiedBy>
  <cp:lastPrinted>2010-10-04T10:44:00Z</cp:lastPrinted>
  <dcterms:modified xsi:type="dcterms:W3CDTF">2016-02-15T08:20:00Z</dcterms:modified>
  <cp:revision>3</cp:revision>
  <dc:subject/>
  <dc:title>Про затвердження проектів землеустрою щодо</dc:title>
</cp:coreProperties>
</file>