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9410238" r:id="rId2"/>
        </w:objec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4 лютого   2011 р.                                                                                              № 79</w:t>
      </w:r>
      <w:r>
        <w:rPr>
          <w:rFonts w:cs="Times New Roman" w:ascii="Times New Roman" w:hAnsi="Times New Roman"/>
          <w:sz w:val="24"/>
          <w:lang w:val="uk-UA"/>
        </w:rPr>
        <w:t>-06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технічних документацій із </w:t>
      </w:r>
    </w:p>
    <w:p>
      <w:pPr>
        <w:pStyle w:val="Normal"/>
        <w:rPr/>
      </w:pPr>
      <w:r>
        <w:rPr/>
        <w:t xml:space="preserve">землеустрою щодо складання документів, що </w:t>
      </w:r>
    </w:p>
    <w:p>
      <w:pPr>
        <w:pStyle w:val="Normal"/>
        <w:rPr/>
      </w:pPr>
      <w:r>
        <w:rPr/>
        <w:t xml:space="preserve">посвідчують право на оренду земельних ділянок та </w:t>
      </w:r>
    </w:p>
    <w:p>
      <w:pPr>
        <w:pStyle w:val="Normal"/>
        <w:rPr/>
      </w:pPr>
      <w:r>
        <w:rPr/>
        <w:t>передачу земельних ділянок в оренду</w: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 та їх технічні документації із землеустрою щодо складання документів, що посвідчують право на оренду земельних ділянок, відповідно до пункту 12 розділу Х Перехідних положень, статті 124 Земельного кодексу України, Закону України «Про землеустрій», статті 26 Закону України „Про місцеве самоврядування в Україні”, Білоцерківська міська рада вирішила:  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601"/>
        <w:jc w:val="both"/>
        <w:rPr/>
      </w:pPr>
      <w:r>
        <w:rPr/>
        <w:t>1. 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Фізичній особі-підприємцю Цимбаленко Наталії Віталіївні під розміщення існуючого павільйону по продажу продовольчих товарів з критим торгівельним майданчиком в місті Біла Церква по вулиці Таращанська, загальною площею 0,0151 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2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Фізичній особі-підприємцю Загоруйко Миколі Васильовичу під розміщення існуючих складських приміщень в місті Біла Церква по провулку Будівельників,1, загальною площею 0,3812 га, в складі двох земельних ділянок: земельна ділянка площею 0,3251 га, в тому числі: капітальна одноповерхова - 0,0171 га, під спорудами – 0,1850 га,  під проїздами, проходами та площадками – 0,1230 га та земельна ділянка площею 0,0561 га, в тому числі: під проїздами, проходами та площадками – 0,0561 га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Фізичній особі-підприємцю  Черненковій Ларисі Анатоліївні під розміщення вхідної групи до власного існуючого нежитлового приміщення – кафетерію в місті Біла Церква по вулиці Турчанінова, 4, приміщення 73-2, загальною площею 0,0155 га, в тому числі: капітальна одноповерхова – 0,0066 га, під спорудами – 0,0020 га, під проїздами, проходами та площадками – 0,0069 га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ідкритому акціонерному товариству «АВТОСФЕРА» під розміщення існуючих нежитлових приміщень по ремонту транспорту в місті Біла Церква по вулиці Толстого,40, загальною площею 1,0901 га, в тому числі: капітальна одноповерхова – 0,3098 га, під спорудами – 0,0005 га, під проїздами, проходами та площадками – 0,7798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риміщень територію земельної ділянки площею  0,0610 га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 Фізичній особі-підприємцю Школенку Павлу Олександровичу під розміщення існуючого павільйону по продажу продовольчих товарів в місті Біла Церква по вулиці Дачна, в районі житлового будинку № 5 по вулиці Декабристів, загальною площею 0,0059  га, в тому числі: тимчасова – 0,0038 га, під проїздами, проходами та площадками – 0,0021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7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 Фізичній особі-підприємцю Семенюк Людмилі Миколаївні під розміщення вхідної групи до власного існуючого нежитлового приміщення – перукарні в місті Біла Церква по вулиці Петра Запорожця,195, приміщення 147, загальною площею 0,0038 га, в тому числі: під спорудами – 0,0034 га, під проїздами, проходами та площадками – 0,0004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ерукарні  територію земельної ділянки площею  0,006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Товариству з обмеженою відповідальністю «Побутрадіотехніка» під розміщення вхідної групи до власного існуючого нежитлового приміщення – майстерні по ремонту та прокату телерадіоапаратури  в місті Біла Церква по вулиці Шевченка,146, приміщення 237, загальною площею 0,0233 га, в тому числі: капітальна одноповерхова – 0,0145 га, під спорудами – 0,0083 га, під проїздами, проходами та площадками  - 0,0005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риміщення майстерні  територію земельної ділянки площею  0,0123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Приватному підприємству «Мотор» під розміщення вхідної групи до власного існуючого нежитлового приміщення – магазину з кафетерієм та  під розміщення літнього майданчика в місті Біла Церква по вулиці Ярослава Мудрого, 5/13,  загальною площею 0,0041 га, в складі двох земельних ділянок: земельна ділянка загальною площею – 0,0035 га, в тому числі: під проїздами, проходами та площадками – 0,0035 га та земельна ділянка загальною площею – 0,0006 га, в тому числі: під спорудами – 0,0005 га, під проїздами, проходами та площадками – 0,0001 га, 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Гаражно-будівельному кооперативу «Комбат» під розміщення існуючих гаражів в місті Біла Церква по вулиці Фастівська, в районі військової частини А-2167, загальною площею 0,2037 га, в тому числі: капітальна одноповерхова – 0,0199 га, тимчасова – 0,0290 га, під проїздами та площадками – 0,1548 га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0.  Фізичній особі-підприємцю Коробенку Сергію Васильовичу під розміщення  вхідної групи до власного існуючого нежитлового приміщення – магазину по продажу промислових  товарів в місті Біла Церква по вулиці Павліченко,3, приміщення 6, загальною площею 0,0015 га ( в тому числі: під проходами – 0,0015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 магазину територію земельної ділянки площею  0,0058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Фізичній особі-підприємцю Грищенко Олені Іванівні під розміщення існуючого магазину по продажу промислових товарів в місті Біла Церква по вулиці Таращанська,191-а, приміщення №4, в нежитловій будівлі літера «Г», загальною площею 0,0061 га ( в тому числі: капітальна одно та двоповерхова – 0,0055 га, під проїздами, проходами та площадками – 0,0006 га)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60 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Фізичній особі-підприємцю Дмитренко Ларисі Борисівні  під розміщення вхідної групи до власного існуючого нежитлового приміщення – магазину по продажу промислових товарів в місті Біла Церква по вулиці Фастівська,2, приміщення 99, загальною площею 0,0066 га ( в тому числі: капітальна одно та двоповерхова – 0,0036 га, під спорудами – 0,0014 га, під проїздами, проходами та площадками  – 0,0016 га)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3. Фізичній особі-підприємцю Воловенко Лідії Дмитрівні під розміщення існуючої майстерні по ремонту та балансуванню шин в місті Біла Церква по вулиці Леваневського,46-а, загальною площею 0,0402  га  ( в тому числі: під спорудами   – 0,0121 га, інші – 0,0281 га), терміном на  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Фізичній особі-підприємцю Воловенко Лідії Дмитрівні під розміщення існуючої автостоянки в місті Біла Церква по вулиці Леваневського,46-а, загальною площею 0,2424  га , в складі двох земельних ділянок: ділянка площею 0,2255 га ( в тому числі: під спорудами   – 0,0022 га, під проїздами, проходами та площадками – 0,1126 га, інші – 0,1107 га), ділянка площею 0,0168 га (в тому числі: під проїздами, проходами та площадками – 0,0168 га), терміном на   5 (п’ять) років, за рахунок земель населеного пункту м. Біла Церква .</w:t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 1.14 пункту 1 цього рішення, протягом шести місяців укласти і зареєструвати у встановленому порядку договори оренди землі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</w:t>
        <w:tab/>
        <w:tab/>
        <w:t xml:space="preserve">                       В. П. Савчук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2:00Z</dcterms:created>
  <dc:creator>Lubov</dc:creator>
  <dc:description/>
  <cp:keywords/>
  <dc:language>en-US</dc:language>
  <cp:lastModifiedBy>Lubov</cp:lastModifiedBy>
  <cp:lastPrinted>2011-02-25T11:09:00Z</cp:lastPrinted>
  <dcterms:modified xsi:type="dcterms:W3CDTF">2016-02-15T08:20:00Z</dcterms:modified>
  <cp:revision>3</cp:revision>
  <dc:subject/>
  <dc:title>Про затвердження технічних документацій із </dc:title>
</cp:coreProperties>
</file>