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27724693" r:id="rId2"/>
        </w:objec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24 лютого   2011 р.                                                                                              № 81</w:t>
      </w:r>
      <w:r>
        <w:rPr>
          <w:rFonts w:cs="Times New Roman" w:ascii="Times New Roman" w:hAnsi="Times New Roman"/>
          <w:sz w:val="24"/>
          <w:lang w:val="uk-UA"/>
        </w:rPr>
        <w:t>-06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дозволів на розробку</w:t>
      </w:r>
    </w:p>
    <w:p>
      <w:pPr>
        <w:pStyle w:val="Normal"/>
        <w:rPr/>
      </w:pPr>
      <w:r>
        <w:rPr/>
        <w:t xml:space="preserve">технічних документацій із землеустрою </w:t>
      </w:r>
    </w:p>
    <w:p>
      <w:pPr>
        <w:pStyle w:val="Normal"/>
        <w:rPr/>
      </w:pPr>
      <w:r>
        <w:rPr/>
        <w:t xml:space="preserve">щодо складання документів, що посвідчують </w:t>
      </w:r>
    </w:p>
    <w:p>
      <w:pPr>
        <w:pStyle w:val="Normal"/>
        <w:rPr/>
      </w:pPr>
      <w:r>
        <w:rPr/>
        <w:t>право на оренду  земельних  ділянок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280" w:after="280"/>
        <w:ind w:firstLine="840"/>
        <w:jc w:val="both"/>
        <w:rPr/>
      </w:pPr>
      <w:r>
        <w:rPr/>
        <w:t>Розглянувши клопотання суб’єктів підприємницької діяльності, відповідно до пункту 12 розділу Х Перехідних положень Земельного кодексу України,  статті 124  Закону України «Про землеустрій», статті 26 Закону України „Про місцеве самоврядування в Україні”, міська рада вирішила:</w:t>
      </w:r>
    </w:p>
    <w:p>
      <w:pPr>
        <w:pStyle w:val="Normal"/>
        <w:ind w:firstLine="840"/>
        <w:jc w:val="both"/>
        <w:rPr/>
      </w:pPr>
      <w:r>
        <w:rPr/>
        <w:t>1. Надати дозвіл на розробку технічної документації із землеустрою щодо складання документів, що посвідчують право на оренду земельної  ділянки: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. Фізичній особі – підприємцю Хоменко Тамарі Миколаївні під  розміщення вхідної групи до власного існуючого нежитлового приміщення – магазину в місті Біла Церква по  вулиці Олеся Гончара,5, приміщення 37, орієнтовною площею 0,0021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. Товариству з обмеженою відповідальністю науково-виробничій фірмі «Агроінтер»  під  розміщення вхідної групи до власного існуючого нежитлового приміщення –  магазину в місті Біла Церква по  вулиці Ярослава Мудрого,70, приміщення 23, орієнтовною площею 0,0031 га, в складі двох земельних ділянок: земельна ділянка орієнтовною площею 0,0016  га та земельна ділянка орієнтовною площею – 0,0015 га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3. Фізичній особі – підприємцю Григору Олегу Івановичу  під  розміщення вхідної групи до власного існуючого нежитлового приміщення – магазину в місті Біла Церква по  вулиці Турчанінова,11, приміщення 59, орієнтовною площею 0,0028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4. Фізичній особі – підприємцю Коваленко Ніні Анатоліївні, фізичній особі-підприємцю Скориченко Надії Петрівні  під  розміщення вхідної групи до власного існуючого нежитлового приміщення – магазину в місті Біла Церква по  вулиці Олеся Гончара,12,  приміщення 39, орієнтовною площею 0,0036 га, 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Фізичній особі – підприємцю Кушнір Валентині Казимирівні під  розміщення вхідної групи до власного існуючого нежитлового приміщення – магазину в місті Біла Церква по  вулиці Грибоєдова,24, приміщення 106, орієнтовною площею 0,0030 га, 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6. Приватному підприємству «Лека» під  розміщення вхідної групи до власного існуючого нежитлового приміщення – аптеки в місті Біла Церква по  Сквирському шосе, 228, приміщення 37, орієнтовною площею 0,0010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7. Приватному підприємству аптека «БЕЛАФАРМ» під  розміщення вхідної групи до власного існуючого нежитлового приміщення – аптеки в місті Біла Церква по  вулиці Митрофанова,9, приміщення 87, орієнтовною площею 0,0087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8. Приватному підприємству «БЦ МЕХСЕРВІС» під  розміщення  виробничої бази в місті Біла Церква по  вулиці Павліченко,29а, орієнтовною площею 0,3800 га, 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9. Фізичній особі – підприємцю Гурському Віталію Григоровичу під  розміщення вхідної групи до власного існуючого нежитлового приміщення – магазину в місті Біла Церква по  вулиці Митрофанова, 11, орієнтовною площею 0,0016 га, в складі трьох земельних ділянок: земельна ділянка орієнтовною площею 0,0009 на, земельна ділянка орієнтовною площею 0,0005 га, земельна ділянка орієнтовною площею 0,0002 га, 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0. Фізичній особі – підприємцю Назарову Олексію Олексійовичу  під  розміщення вхідної групи до власного існуючого нежитлового приміщення – перукарні в місті Біла Церква по  вулиці Леся Курбаса,5, приміщення 2, орієнтовною площею 0,0015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1. Фізичній особі – підприємцю Яхно Оксані Петрівні  під  розміщення  павільйону в місті Біла Церква по  вулиці Леваневського, в районі житлового будинку № 36, орієнтовною площею 0,0055 га,  за рахунок земель населеного пункту м. Біла Церква.</w:t>
      </w:r>
    </w:p>
    <w:p>
      <w:pPr>
        <w:pStyle w:val="TextBody"/>
        <w:jc w:val="both"/>
        <w:rPr>
          <w:rFonts w:ascii="Times New Roman" w:hAnsi="Times New Roman" w:cs="Times New Roman"/>
          <w:color w:val="FF0000"/>
          <w:sz w:val="6"/>
          <w:szCs w:val="6"/>
        </w:rPr>
      </w:pPr>
      <w:r>
        <w:rPr>
          <w:rFonts w:cs="Times New Roman" w:ascii="Times New Roman" w:hAnsi="Times New Roman"/>
          <w:color w:val="FF0000"/>
          <w:sz w:val="6"/>
          <w:szCs w:val="6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2. Фізичній особі – підприємцю Ластовці Петру Петровичу  під  розміщення об’єкту сервісного обслуговування громадян  в місті Біла Церква по  вулиці Зелена, 29а, орієнтовною площею 0,0783 га,  за рахунок земель населеного пункту м. Біла Церква. 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3. Фізичній особі – підприємцю Петрик Ларисі Олександрівні під  розміщення вхідної групи до власного існуючого нежитлового приміщення – магазину в місті Біла Церква по  бульвару 50 річчя Перемоги,78,  приміщення 47; 48, орієнтовною площею 0,0061 га в складі двох земельних ділянок: земельна ділянка орієнтовною площею – 0,0041 га та земельна ділянка орієнтовною площею – 0,0020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4. Фізичній особі – підприємцю Денисенку Ігорю Олександровичу під  розміщення кіоску в місті Біла Церква, по проспекту Князя Володимира, в районі Білоцерківського Національного Аграрного Університету,  орієнтовною площею 0,0025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5. Фізичній особі – підприємцю Войнаровському Михайлу Володимировичу  під  розміщення вхідної групи до власного існуючого нежитлового приміщення – магазину та літнього майданчика в місті Біла Церква по  вулиці Гризодубової, 7-а,  орієнтовною площею 0,0036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6. Фізичній особі – підприємцю Мазуревич Марії Вікторівні  під  розміщення вхідної групи до власного існуючого нежитлового приміщення – магазину в місті Біла Церква по  вулиці Фастівська, 2,  приміщення 98, орієнтовною площею 0,0031 га, 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7. Фізичній особі – підприємцю Ільченкенє Нійолє Альгіманто  під  розміщення вхідної групи до власного існуючого нежитлового приміщення – кафе в місті Біла Церква по  Сквирському шосе, 214а, приміщення 73, орієнтовною площею 0,0059 га,  за рахунок земель населеного пункту м. Біла Церква.</w:t>
      </w:r>
    </w:p>
    <w:p>
      <w:pPr>
        <w:pStyle w:val="TextBody"/>
        <w:ind w:hanging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hanging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8. Фізичній особі – підприємцю Шушковській Ользі Юріївні під  розміщення вхідної групи до власного існуючого нежитлового приміщення – перукарні в місті Біла Церква по  вулиці Дачна,44, приміщення 127, орієнтовною площею 0,0010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9. Товариству з обмеженою відповідальністю виробничо-заготівельній фірмі «Унікум» під розміщення виробничих приміщень в місті Біла Церква по вулиці Київська,74, орієнтовною площею 0,2771 га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0. Фізичній особі – підприємцю Найвельту Олександру Едуардовичу під розміщення виробничих приміщень  в місті Біла Церква по вулиці Київська,74, орієнтовною площею 0,4452 га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1. Товариству з обмеженою відповідальністю агрофірмі «РОСЬ ЕЛЕВАТОР» під розміщення кіоску в місті Біла Церква по бульвару 50-річчя Перемоги, в районі пам’ятника «Гренадеру», орієнтовною площею 0,0014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2. Товариству з обмеженою відповідальністю агрофірмі «РОСЬ ЕЛЕВАТОР» під розміщення кіоску в місті Біла Церква по бульвару 50-річчя Перемоги, в районі Критого ринку, орієнтовною площею 0,0014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3. Товариству з обмеженою відповідальністю агрофірмі «РОСЬ ЕЛЕВАТОР» під розміщення кіоску в місті Біла Церква по провулку Інститутський, в районі житлового будинку №2, орієнтовною площею 0,0022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4. Товариству з обмеженою відповідальністю агрофірмі «РОСЬ ЕЛЕВАТОР» під розміщення кіоску в місті Біла Церква по проспекту Князя Володимира, на перехресті з вулицею Шевченка, орієнтовною площею 0,0014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5. Товариству з обмеженою відповідальністю агрофірмі «РОСЬ ЕЛЕВАТОР» під розміщення кіоску в місті Біла Церква по бульвару Комсомольський, в районі аптеки № 276, орієнтовною площею 0,0030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6. Товариству з обмеженою відповідальністю агрофірмі «РОСЬ ЕЛЕВАТОР» під розміщення кіоску в місті Біла Церква по вулиці Ярослава Мудрого, в районі Центру зайнятості, орієнтовною площею 0,0014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7. Фізичній особі – підприємцю Мартиненко Надії Анатоліївні під  розміщення вхідної групи до власного існуючого нежитлового приміщення – перукарні  в місті Біла Церква по  вулиці Леваневського, 64,  приміщення 117, орієнтовною площею 0,0012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8. Фізичній особі – підприємцю Крутоусу  Олександру Сергійовичу під розміщення нежитлового приміщення - офісу в місті Біла Церква по вулиці Гординського,58, орієнтовною площею 0,0003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9. Фізичній особі – підприємцю Мондрієвській Ніні Миколаївні під розміщення  вхідної групи до власного існуючого нежитлового приміщення –магазину в місті Біла Церква по  бульвару 50-річчя Перемоги,46,  орієнтовною площею 0,0005 га, 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0. Фізичній особі – підприємцю Агєєвій Олені Григорівні  під розміщення  вхідної групи до власного існуючого нежитлового приміщення –магазину в місті Біла Церква по  вулиці Ярослава Мудрого,64/2, приміщення 133,  орієнтовною площею 0,0006 га, 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31. Фізичній особі – підприємцю Новохацькій Світлані Михайлівні під розміщення  вхідної групи до власного існуючого нежитлового приміщення – перукарні в місті Біла Церква по  вулиці Привокзальна,4, приміщення 13,  орієнтовною площею 0,0028 га, в складі двох земельних ділянок : земельна ділянка орієнтовною площею – 0,0020 га та земельна ділянка орієнтовною площею 0,0008 га),  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2.  Приватному акціонерному товариству «Білоцерківський ювелірний завод» під розміщення виробничої бази в місті Біла Церква по вулиці Фастівська,23, орієнтовною площею 0,0598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33. Гаражному кооперативу «ЧАЙКА» під спільний проїзд в місті Біла Церква по вулиці Привокзальна,87-в, орієнтовною площею 0,2123 га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4. Виробничій фірмі «Вант»  під розміщення виробничих приміщень в місті Біла Церква по вулиці Привокзальна,8, приміщення 2,  орієнтовною площею 0,0198 га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35. Фізичній особі - підприємцю Чернусі Аллі Володимирівні під розміщення  вхідної групи до власного існуючого нежитлового приміщення – магазину в місті Біла Церква по вулиці Вокзальна, 3, орієнтовною площею 0,0059 га, в складі трьох земельних ділянок : земельна ділянка орієнтовною площею 0,0048 га, земельна ділянка орієнтовною площею 0,0004 га, земельна ділянка орієнтовною площею 0,0007 га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6. Фізичній особі - підприємцю Чернусі Петру Михайловичу під розміщення  вхідної групи до власного існуючого нежитлового приміщення – магазину в місті Біла Церква по Сквирському шосе,226, приміщення 2, орієнтовною площею 0,0010 га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37. Фізичній особі – підприємцю Підпалому Сергію Миколайовичу під  розміщення магазину в місті Біла Церква по  вулиці Таращанська,155а, приміщення 2, орієнтовною площею 0,0111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38. Фізичній особі – підприємцю Мондрієвській Ніні Миколаївні під  розміщення вхідної групи до власного існуючого нежитлового приміщення - магазину в місті Біла Церква по  бульвару 50-річчя Перемоги,46, приміщення 16, орієнтовною площею 0,0005 га,  за рахунок земель населеного пункту м. Біла Церква.</w:t>
      </w:r>
    </w:p>
    <w:p>
      <w:pPr>
        <w:pStyle w:val="Normal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601"/>
        <w:jc w:val="both"/>
        <w:rPr/>
      </w:pPr>
      <w:r>
        <w:rPr/>
        <w:t>2. Особам, зазначеним у підпунктах 1.1 –</w:t>
      </w:r>
      <w:r>
        <w:rPr>
          <w:color w:val="FF0000"/>
        </w:rPr>
        <w:t xml:space="preserve"> </w:t>
      </w:r>
      <w:r>
        <w:rPr/>
        <w:t>1.38 пункту 1 цього рішення протягом чотирьох місяців подати на розгляд міської ради належним чином розроблену технічну документацію із землеустрою щодо складання документів, що посвідчують право на  оренду земельної ділянк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00" w:leader="none"/>
        </w:tabs>
        <w:autoSpaceDE w:val="false"/>
        <w:ind w:firstLine="601"/>
        <w:jc w:val="both"/>
        <w:rPr/>
      </w:pPr>
      <w:r>
        <w:rPr/>
        <w:t xml:space="preserve"> </w:t>
      </w:r>
      <w:r>
        <w:rPr/>
        <w:t>3. Контроль за виконанням цього рішення покласти на постійну комісію постійної комісії з питань ефективного використання земель всіх форм власності 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00" w:leader="none"/>
        </w:tabs>
        <w:autoSpaceDE w:val="false"/>
        <w:ind w:firstLine="60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</w:t>
        <w:tab/>
        <w:tab/>
        <w:tab/>
        <w:tab/>
        <w:t xml:space="preserve">     В.П. Савчук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13:00Z</dcterms:created>
  <dc:creator>Lubov</dc:creator>
  <dc:description/>
  <cp:keywords/>
  <dc:language>en-US</dc:language>
  <cp:lastModifiedBy>Lubov</cp:lastModifiedBy>
  <cp:lastPrinted>2011-03-01T14:15:00Z</cp:lastPrinted>
  <dcterms:modified xsi:type="dcterms:W3CDTF">2016-02-15T08:21:00Z</dcterms:modified>
  <cp:revision>4</cp:revision>
  <dc:subject/>
  <dc:title>Про надання дозволів на розробку</dc:title>
</cp:coreProperties>
</file>