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7726756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82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 xml:space="preserve">земельної  ділянки у власність, цільове </w:t>
      </w:r>
    </w:p>
    <w:p>
      <w:pPr>
        <w:pStyle w:val="Normal"/>
        <w:rPr/>
      </w:pPr>
      <w:r>
        <w:rPr/>
        <w:t>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601"/>
        <w:jc w:val="both"/>
        <w:rPr/>
      </w:pPr>
      <w:r>
        <w:rPr/>
        <w:t>Розглянувши клопотання суб’єкта підприємницької діяльності,  відповідно до пункту 12 розділу Х Перехідних положень Земельного кодексу України, постанов Кабінету Міністрів України від 26.05.2004 року № 677 „Про затвердження Порядку розроблення проектів землеустрою щодо відведення земельних ділянок” від 11.04.2002 року № 502 „Про затвердження Порядку зміни цільового призначення земель, які перебувають у власності громадян або юридичних осіб”, статті 26 Закону України „Про місцеве самоврядування в Україні”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на розробку проекту землеустрою щодо відведення земельної ділянки у власність цільове призначення якої змінюється :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 Козаченко Лідії Михайлівні під будівництво  перукарні  в місті Біла Церква по вулиці Петра Запорожця, 162 , орієнтовною  площею  0,0089 га, за рахунок власної земельної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2. Особі, зазначеній у підпункті 1.1 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 у власність  цільове призначення якої змінюєть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3. Контроль за виконанням цього рішення покласти на постійну комісію з питань ефективного використання земель, проектування та забудови міс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4:00Z</dcterms:created>
  <dc:creator>Lubov</dc:creator>
  <dc:description/>
  <cp:keywords/>
  <dc:language>en-US</dc:language>
  <cp:lastModifiedBy>Lubov</cp:lastModifiedBy>
  <cp:lastPrinted>2010-10-04T10:36:00Z</cp:lastPrinted>
  <dcterms:modified xsi:type="dcterms:W3CDTF">2016-02-15T08:21:00Z</dcterms:modified>
  <cp:revision>3</cp:revision>
  <dc:subject/>
  <dc:title>Про надання дозволу на розробку</dc:title>
</cp:coreProperties>
</file>