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0.2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16936944" r:id="rId2"/>
        </w:object>
      </w:r>
    </w:p>
    <w:p>
      <w:pPr>
        <w:pStyle w:val="Normal"/>
        <w:rPr/>
      </w:pPr>
      <w:r>
        <w:rPr/>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rPr>
      </w:pPr>
      <w:r>
        <w:rPr>
          <w:rFonts w:cs="Times New Roman" w:ascii="Times New Roman" w:hAnsi="Times New Roman"/>
          <w:b/>
          <w:bCs/>
          <w:sz w:val="36"/>
        </w:rPr>
        <w:t>Р І Ш Е Н Н Я</w:t>
      </w:r>
    </w:p>
    <w:p>
      <w:pPr>
        <w:pStyle w:val="HTML"/>
        <w:rPr>
          <w:rFonts w:ascii="Times New Roman" w:hAnsi="Times New Roman" w:cs="Times New Roman"/>
          <w:sz w:val="24"/>
          <w:lang w:val="uk-UA"/>
        </w:rPr>
      </w:pPr>
      <w:r>
        <w:rPr>
          <w:rFonts w:cs="Times New Roman" w:ascii="Times New Roman" w:hAnsi="Times New Roman"/>
          <w:sz w:val="24"/>
          <w:szCs w:val="24"/>
          <w:lang w:val="uk-UA"/>
        </w:rPr>
        <w:t>від  24 лютого   2011 р.                                                                                              № 84</w:t>
      </w:r>
      <w:r>
        <w:rPr>
          <w:rFonts w:cs="Times New Roman" w:ascii="Times New Roman" w:hAnsi="Times New Roman"/>
          <w:sz w:val="24"/>
          <w:lang w:val="uk-UA"/>
        </w:rPr>
        <w:t>-06-</w:t>
      </w:r>
      <w:r>
        <w:rPr>
          <w:rFonts w:cs="Times New Roman" w:ascii="Times New Roman" w:hAnsi="Times New Roman"/>
          <w:sz w:val="24"/>
          <w:lang w:val="en-US"/>
        </w:rPr>
        <w:t>VI</w:t>
      </w:r>
    </w:p>
    <w:p>
      <w:pPr>
        <w:pStyle w:val="Normal"/>
        <w:jc w:val="center"/>
        <w:rPr/>
      </w:pPr>
      <w:r>
        <w:rPr/>
        <w:t>м. Біла Церква</w:t>
      </w:r>
    </w:p>
    <w:p>
      <w:pPr>
        <w:pStyle w:val="Normal"/>
        <w:jc w:val="both"/>
        <w:rPr/>
      </w:pPr>
      <w:r>
        <w:rPr/>
      </w:r>
    </w:p>
    <w:p>
      <w:pPr>
        <w:pStyle w:val="Footer"/>
        <w:tabs>
          <w:tab w:val="left" w:pos="708" w:leader="none"/>
          <w:tab w:val="left" w:pos="2618" w:leader="none"/>
          <w:tab w:val="center" w:pos="4153" w:leader="none"/>
          <w:tab w:val="right" w:pos="8306" w:leader="none"/>
        </w:tabs>
        <w:rPr/>
      </w:pPr>
      <w:r>
        <w:rPr>
          <w:szCs w:val="24"/>
        </w:rPr>
        <w:t xml:space="preserve">Про скасування підпунктів  рішень </w:t>
      </w:r>
    </w:p>
    <w:p>
      <w:pPr>
        <w:pStyle w:val="Footer"/>
        <w:tabs>
          <w:tab w:val="left" w:pos="708" w:leader="none"/>
          <w:tab w:val="left" w:pos="2618" w:leader="none"/>
          <w:tab w:val="center" w:pos="4153" w:leader="none"/>
          <w:tab w:val="right" w:pos="8306" w:leader="none"/>
        </w:tabs>
        <w:rPr/>
      </w:pPr>
      <w:r>
        <w:rPr>
          <w:szCs w:val="24"/>
        </w:rPr>
        <w:t>міської ради та виконавчого комітету,</w:t>
      </w:r>
    </w:p>
    <w:p>
      <w:pPr>
        <w:pStyle w:val="Footer"/>
        <w:tabs>
          <w:tab w:val="left" w:pos="708" w:leader="none"/>
          <w:tab w:val="left" w:pos="2618" w:leader="none"/>
          <w:tab w:val="center" w:pos="4153" w:leader="none"/>
          <w:tab w:val="right" w:pos="8306" w:leader="none"/>
        </w:tabs>
        <w:rPr>
          <w:szCs w:val="24"/>
        </w:rPr>
      </w:pPr>
      <w:r>
        <w:rPr>
          <w:szCs w:val="24"/>
        </w:rPr>
        <w:t xml:space="preserve">припинення дії договорів оренди землі, </w:t>
      </w:r>
    </w:p>
    <w:p>
      <w:pPr>
        <w:pStyle w:val="Footer"/>
        <w:tabs>
          <w:tab w:val="left" w:pos="708" w:leader="none"/>
          <w:tab w:val="left" w:pos="2618" w:leader="none"/>
          <w:tab w:val="center" w:pos="4153" w:leader="none"/>
          <w:tab w:val="right" w:pos="8306" w:leader="none"/>
        </w:tabs>
        <w:rPr>
          <w:szCs w:val="24"/>
        </w:rPr>
      </w:pPr>
      <w:r>
        <w:rPr>
          <w:szCs w:val="24"/>
        </w:rPr>
        <w:t xml:space="preserve">внесення змін в підпункти рішень міської ради </w:t>
      </w:r>
    </w:p>
    <w:p>
      <w:pPr>
        <w:pStyle w:val="Footer"/>
        <w:tabs>
          <w:tab w:val="left" w:pos="708" w:leader="none"/>
          <w:tab w:val="left" w:pos="2618" w:leader="none"/>
          <w:tab w:val="center" w:pos="4153" w:leader="none"/>
          <w:tab w:val="right" w:pos="8306" w:leader="none"/>
        </w:tabs>
        <w:rPr>
          <w:sz w:val="16"/>
          <w:szCs w:val="16"/>
        </w:rPr>
      </w:pPr>
      <w:r>
        <w:rPr>
          <w:sz w:val="16"/>
          <w:szCs w:val="16"/>
        </w:rPr>
      </w:r>
    </w:p>
    <w:p>
      <w:pPr>
        <w:pStyle w:val="Footer"/>
        <w:tabs>
          <w:tab w:val="left" w:pos="708" w:leader="none"/>
          <w:tab w:val="left" w:pos="2618" w:leader="none"/>
          <w:tab w:val="center" w:pos="4153" w:leader="none"/>
          <w:tab w:val="right" w:pos="8306" w:leader="none"/>
        </w:tabs>
        <w:rPr>
          <w:sz w:val="16"/>
          <w:szCs w:val="16"/>
        </w:rPr>
      </w:pPr>
      <w:r>
        <w:rPr>
          <w:sz w:val="16"/>
          <w:szCs w:val="16"/>
        </w:rPr>
      </w:r>
    </w:p>
    <w:p>
      <w:pPr>
        <w:pStyle w:val="Normal"/>
        <w:tabs>
          <w:tab w:val="clear" w:pos="708"/>
          <w:tab w:val="left" w:pos="2618" w:leader="none"/>
        </w:tabs>
        <w:jc w:val="both"/>
        <w:rPr/>
      </w:pPr>
      <w:r>
        <w:rPr/>
        <w:t xml:space="preserve">            </w:t>
      </w:r>
      <w:r>
        <w:rPr/>
        <w:t>Розглянувши  звернення юридичних і фізичних осіб, відповідно до пункту 12 розділу Х Перехідних положень Земельного кодексу України, статей 31, 32 Закону України «Про оренду землі», Закону України «Про землеустрій», статті 26 Закону України „Про місцеве самоврядування в Україні», міська рада вирішила:</w:t>
      </w:r>
    </w:p>
    <w:p>
      <w:pPr>
        <w:pStyle w:val="Normal"/>
        <w:tabs>
          <w:tab w:val="clear" w:pos="708"/>
          <w:tab w:val="left" w:pos="2618" w:leader="none"/>
        </w:tabs>
        <w:jc w:val="both"/>
        <w:rPr/>
      </w:pPr>
      <w:r>
        <w:rPr/>
      </w:r>
    </w:p>
    <w:p>
      <w:pPr>
        <w:pStyle w:val="TextBody"/>
        <w:ind w:firstLine="601"/>
        <w:jc w:val="both"/>
        <w:rPr>
          <w:bCs/>
        </w:rPr>
      </w:pPr>
      <w:r>
        <w:rPr>
          <w:bCs/>
        </w:rPr>
        <w:t>1.   Скасувати такий підпункт  рішення  міської ради та виконавчого комітету, а саме:</w:t>
      </w:r>
    </w:p>
    <w:p>
      <w:pPr>
        <w:pStyle w:val="TextBody"/>
        <w:ind w:firstLine="601"/>
        <w:jc w:val="both"/>
        <w:rPr/>
      </w:pPr>
      <w:r>
        <w:rPr/>
        <w:t>1.1.  Підпункт 2.2: «</w:t>
      </w:r>
      <w:r>
        <w:rPr>
          <w:iCs/>
        </w:rPr>
        <w:t xml:space="preserve">площею 0,0909 га для розміщення виробничого приміщення по бульвару 1 Травня, 13 Товариству з обмеженою відповідальністю «Завод пакувального обладнання «Термо-Пак» за рахунок існуючої території на землях Білоцерківської міської ради» </w:t>
      </w:r>
      <w:r>
        <w:rPr/>
        <w:t>пункту 2: «</w:t>
      </w:r>
      <w:r>
        <w:rPr>
          <w:iCs/>
        </w:rPr>
        <w:t>Надати земельні ділянки в оренду на п’ять років, якщо інше не передбачено нижче:»</w:t>
      </w:r>
      <w:r>
        <w:rPr/>
        <w:t xml:space="preserve">  рішення  міської ради від 25 квітня 2007 року № 342 «Про вилучення та надання земельних ділянок в оренду» та припинити термін дії договору  оренди землі від 14 серпня 2007 року № 040701100130, в зв’язку з отриманням права власності на земельну ділянку.</w:t>
      </w:r>
    </w:p>
    <w:p>
      <w:pPr>
        <w:pStyle w:val="TextBody"/>
        <w:ind w:firstLine="708"/>
        <w:jc w:val="both"/>
        <w:rPr/>
      </w:pPr>
      <w:r>
        <w:rPr/>
        <w:t>1.2. Підпункт 4.5: «</w:t>
      </w:r>
      <w:r>
        <w:rPr>
          <w:iCs/>
        </w:rPr>
        <w:t xml:space="preserve">Приватному підприємцю Гурському Віталію Григоровичу під приміщення магазину загальною площею 14 кв.м. та зобов’язати утримувати в належному санітарному стані земельну ділянку площею 189 кв.м.» </w:t>
      </w:r>
      <w:r>
        <w:rPr/>
        <w:t>пункту 4: «</w:t>
      </w:r>
      <w:r>
        <w:rPr>
          <w:iCs/>
        </w:rPr>
        <w:t xml:space="preserve">Надати в оренду земельні ділянки підприємствам, установам та приватним підприємцям під викуплені нежитлові приміщення строком на 5 (років) за рахунок земель міськземфонду:» </w:t>
      </w:r>
      <w:r>
        <w:rPr/>
        <w:t>рішення виконавчого комітету міської ради від 25 квітня 2002 року № 146 «Про надання земельних ділянок в оренду», що перезатверджено рішенням міської ради від 11 травня 2005 року № 267 «Про затвердження рішень виконавчого комітету Білоцерківської міської ради, які прийняті з перевищенням повноважень»</w:t>
      </w:r>
      <w:r>
        <w:rPr>
          <w:color w:val="FF0000"/>
        </w:rPr>
        <w:t xml:space="preserve"> </w:t>
      </w:r>
      <w:r>
        <w:rPr/>
        <w:t xml:space="preserve"> та припинити термін дії договору оренди землі від 20 травня 2002 року № 144, в зв’язку з поданням клопотання землекористувача.</w:t>
      </w:r>
    </w:p>
    <w:p>
      <w:pPr>
        <w:pStyle w:val="TextBody"/>
        <w:ind w:firstLine="708"/>
        <w:jc w:val="both"/>
        <w:rPr/>
      </w:pPr>
      <w:r>
        <w:rPr/>
        <w:t>1.3. Підпункт 6.9: «</w:t>
      </w:r>
      <w:r>
        <w:rPr>
          <w:iCs/>
        </w:rPr>
        <w:t xml:space="preserve">Закритому акціонерному товариству «МЖК-БУД» під розміщення виробничої бази по вул. Петра Запорожця,363 загальною площею – 1,0650 га ( в тому числі капітальна одноповерхова – 0,0559 га; капітальна двоповерхова – 0,0504 га; під спорудами – 0,0030 га; під проїздами проходами та площадками -0,9151га; під земельними насадженнями -0,0406 га)за рахунок існуючої земельної ділянки, на землях Білоцерківської міської ради»  </w:t>
      </w:r>
      <w:r>
        <w:rPr/>
        <w:t>пункту 6: «</w:t>
      </w:r>
      <w:r>
        <w:rPr>
          <w:iCs/>
        </w:rPr>
        <w:t xml:space="preserve">Затвердити технічну документацію із землеустрою, щодо складання документів що посвідчують право оренди на землю та надати земельну ділянку в оренду на 5 (п’ять) років, якщо інше не передбачено нижче:» </w:t>
      </w:r>
      <w:r>
        <w:rPr/>
        <w:t>рішення міської ради від 26 грудня 2006 року № 218 «Про попереднє погодження місця розташування об’єкту, надання земельних ділянок в оренду, постійне користування та у власність»</w:t>
      </w:r>
      <w:r>
        <w:rPr>
          <w:color w:val="FF0000"/>
        </w:rPr>
        <w:t xml:space="preserve"> </w:t>
      </w:r>
      <w:r>
        <w:rPr/>
        <w:t xml:space="preserve"> та припинити термін дії договору оренди </w:t>
      </w:r>
    </w:p>
    <w:p>
      <w:pPr>
        <w:pStyle w:val="TextBody"/>
        <w:jc w:val="center"/>
        <w:rPr/>
      </w:pPr>
      <w:r>
        <w:rPr/>
        <w:t>2</w:t>
      </w:r>
    </w:p>
    <w:p>
      <w:pPr>
        <w:pStyle w:val="TextBody"/>
        <w:rPr/>
      </w:pPr>
      <w:r>
        <w:rPr/>
        <w:t>землі від 22 серпня 2007 року № 040701100152, в зв’язку з отриманням права власності на земельну ділянку.</w:t>
      </w:r>
    </w:p>
    <w:p>
      <w:pPr>
        <w:pStyle w:val="TextBody"/>
        <w:ind w:firstLine="601"/>
        <w:jc w:val="both"/>
        <w:rPr/>
      </w:pPr>
      <w:r>
        <w:rPr/>
        <w:t>1.4. Підпункт 1.16: «</w:t>
      </w:r>
      <w:r>
        <w:rPr>
          <w:iCs/>
        </w:rPr>
        <w:t xml:space="preserve">Відкритому акціонерному товариству «СПМК-507» під розміщення існуючої  виробничої бази та адміністративних споруд  в місті Біла Церква по вулиці Павліченко, 29 А на земельній ділянці площею 0,8793 га терміном на 5 (п’ять) років, за рахунок земель населеного пункту м. Біла Церква» </w:t>
      </w:r>
      <w:r>
        <w:rPr/>
        <w:t xml:space="preserve"> пункту 1: «</w:t>
      </w:r>
      <w:r>
        <w:rPr>
          <w:iCs/>
        </w:rPr>
        <w:t xml:space="preserve">Передати  земельну ділянку в оренду:» </w:t>
      </w:r>
      <w:r>
        <w:rPr/>
        <w:t>рішення міської ради від 29 жовтня 2009 року №1166 «Про передачу земельних ділянок в оренду та надання згоди на передачу орендованої земельної ділянки в суборенду» та припинити термін дії договору оренди землі від 13 вересня 2010 року № 041093600303, в зв’язку  з поданням клопотання землекористувача.</w:t>
      </w:r>
    </w:p>
    <w:p>
      <w:pPr>
        <w:pStyle w:val="TextBody"/>
        <w:ind w:firstLine="601"/>
        <w:jc w:val="both"/>
        <w:rPr/>
      </w:pPr>
      <w:r>
        <w:rPr/>
        <w:t>1.5. Підпункт 1.25: «</w:t>
      </w:r>
      <w:r>
        <w:rPr>
          <w:iCs/>
        </w:rPr>
        <w:t xml:space="preserve">Фізичній особі-підприємцю Ковалишиній Галині Михайлівні  під розміщення кіоску по продажу продовольчих товарів в місті Біла Церква по вулиці  Нєкрасова, в районі житлового будинку № 85, загальною площею 0,0012 га, та зобов’язати суб’єкта підприємницької діяльності утримувати в належному стані прилеглу до земельної ділянки територію площею – 0,0050 га,  терміном  на 1 (один) рік, за рахунок земель населеного пункту м. Біла Церква» </w:t>
      </w:r>
      <w:r>
        <w:rPr/>
        <w:t>пункту 1: «</w:t>
      </w:r>
      <w:r>
        <w:rPr>
          <w:iCs/>
        </w:rPr>
        <w:t>Передати  земельну ділянку в оренду:»</w:t>
      </w:r>
      <w:r>
        <w:rPr/>
        <w:t xml:space="preserve">  рішення міської ради від 24 вересня 2009 року №1134 «Про передачу земельних ділянок в оренду», в зв’язку з поданням клопотання землекористувача.</w:t>
      </w:r>
    </w:p>
    <w:p>
      <w:pPr>
        <w:pStyle w:val="TextBody"/>
        <w:ind w:firstLine="709"/>
        <w:jc w:val="both"/>
        <w:rPr/>
      </w:pPr>
      <w:r>
        <w:rPr/>
        <w:t>1.6. Підпункт 1.1: «</w:t>
      </w:r>
      <w:r>
        <w:rPr>
          <w:iCs/>
          <w:color w:val="000000"/>
        </w:rPr>
        <w:t xml:space="preserve">Фізичній особі-підприємцю Торбі Юрію Вікторовичу під розміщення магазину з продажу промислових товарів та ательє з пошиття одягу по вул. Зелена, 29-а загальною площею 0,0783 га строком на 5 (п’ять) років, за рахунок земель Білоцерківської міської ради» </w:t>
      </w:r>
      <w:r>
        <w:rPr/>
        <w:t>пункту 1: «</w:t>
      </w:r>
      <w:r>
        <w:rPr>
          <w:iCs/>
          <w:color w:val="000000"/>
        </w:rPr>
        <w:t xml:space="preserve">Надати земельні ділянки в оренду:» </w:t>
      </w:r>
      <w:r>
        <w:rPr/>
        <w:t>рішення міської ради від 25 жовтня 2007  року № 499 «Про вилучення та надання земельних ділянок в оренду» та припинити термін дії договору оренди землі від 19 березня 2008 року № 040826100071 , в зв’язку зі зміною землекористувача.</w:t>
      </w:r>
    </w:p>
    <w:p>
      <w:pPr>
        <w:pStyle w:val="TextBody"/>
        <w:ind w:firstLine="709"/>
        <w:jc w:val="both"/>
        <w:rPr/>
      </w:pPr>
      <w:r>
        <w:rPr/>
        <w:t xml:space="preserve">1.7. Підпункт 16.17: «  </w:t>
      </w:r>
      <w:r>
        <w:rPr>
          <w:iCs/>
        </w:rPr>
        <w:t xml:space="preserve">Суб’єкту  підприємницької  діяльності  фізичній  особі  Петрик  Ларисі  Олександрівні  під  розміщення  магазину  по  продажу  промислових  товарів  з  добудовою  тепло генераторної  по  б-р. 50 років Перемоги, 78  площею – 0,0167 га  ( в тому  числі  під 4-ох  поверховою  житловою  забудовою – 0,0106 га , під  спорудами – 0,0048 га ,  під  проходами, проїздами  та  площадками – 0,0013 га ) .Земельну  ділянку  загальною площею  0,0101 га  утримувати  в  належному  санітарному  стані» </w:t>
      </w:r>
      <w:r>
        <w:rPr/>
        <w:t>пункту 16: «</w:t>
      </w:r>
      <w:r>
        <w:rPr>
          <w:iCs/>
        </w:rPr>
        <w:t xml:space="preserve">Надати  земельні  ділянки  в   оренду  на  5  (п’ять)  років  підприємствам,  установам  та  приватним  підприємцям   під  викуплені  нежитлові  приміщення    за  рахунок  земель  Білоцерківської міської ради:» </w:t>
      </w:r>
      <w:r>
        <w:rPr/>
        <w:t>рішення міської ради від 31 жовтня 2005  року № 357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24 листопада 2005  року № 701 , в зв’язку з поданням клопотання землекористувача.</w:t>
      </w:r>
    </w:p>
    <w:p>
      <w:pPr>
        <w:pStyle w:val="TextBody"/>
        <w:ind w:firstLine="709"/>
        <w:jc w:val="both"/>
        <w:rPr/>
      </w:pPr>
      <w:r>
        <w:rPr/>
        <w:t>1.8. Підпункт 3.2: «</w:t>
      </w:r>
      <w:r>
        <w:rPr>
          <w:iCs/>
        </w:rPr>
        <w:t xml:space="preserve">Приватним підприємцям Скориченко Надії Петрівні та Коваленко Ніні Анатоліївні по вул. 60 років Жовтня,12   під приміщення  магазину  промислових  товарів  загальною площею  24 кв.м. та зобов’язати   утримувати  в  належному  санітарному  стані земельну ділянку площею 107 кв.м.» </w:t>
      </w:r>
      <w:r>
        <w:rPr/>
        <w:t xml:space="preserve">пункту 3: « </w:t>
      </w:r>
      <w:r>
        <w:rPr>
          <w:iCs/>
        </w:rPr>
        <w:t xml:space="preserve">Надати  в   оренду  земельні  ділянки  підприємствам,  установам  та  приватним  підприємцям   під  викуплені  нежитлові  приміщення  строком на 5 (п’ять) років  за  рахунок  земель  міськземфонду:» </w:t>
      </w:r>
      <w:r>
        <w:rPr/>
        <w:t>рішення виконавчого комітету міської ради від 29 квітня 2003 року № 125 «Про надання земельних ділянок в оренду», що перезатверджено рішенням міської ради від 11 травня 2005 року № 267 «Про затвердження рішень виконавчого комітету Білоцерківської міської ради, які прийняті з перевищенням повноважень»</w:t>
      </w:r>
      <w:r>
        <w:rPr>
          <w:color w:val="FF0000"/>
        </w:rPr>
        <w:t xml:space="preserve"> </w:t>
      </w:r>
      <w:r>
        <w:rPr/>
        <w:t xml:space="preserve"> та припинити термін дії договору оренди землі від 12 травня 2003 року № 183 , в зв’язку з поданням клопотання землекористувачів.</w:t>
      </w:r>
    </w:p>
    <w:p>
      <w:pPr>
        <w:pStyle w:val="TextBody"/>
        <w:jc w:val="center"/>
        <w:rPr/>
      </w:pPr>
      <w:r>
        <w:rPr/>
        <w:t>3</w:t>
      </w:r>
    </w:p>
    <w:p>
      <w:pPr>
        <w:pStyle w:val="TextBody"/>
        <w:ind w:firstLine="709"/>
        <w:jc w:val="both"/>
        <w:rPr/>
      </w:pPr>
      <w:r>
        <w:rPr/>
        <w:t>1.9. Підпункт 2.8: «</w:t>
      </w:r>
      <w:r>
        <w:rPr>
          <w:iCs/>
        </w:rPr>
        <w:t xml:space="preserve">Приватному  підприємцю Щасливій Аллі Анатоліївні  для переобладнання торгових приміщень під спеціалізоване молодіжне кафе на земельній ділянці площею 0,0250 га по вул. Ярослава Мудрого ( в районі аптеки № 1) за рахунок земель міськземфонду» </w:t>
      </w:r>
      <w:r>
        <w:rPr/>
        <w:t>пункту 2: «</w:t>
      </w:r>
      <w:r>
        <w:rPr>
          <w:iCs/>
        </w:rPr>
        <w:t xml:space="preserve">Затвердити проект відведення земельної ділянки:», підпункт 4.8: « Приватному підприємцю Щасливій Аллі Анатоліївні земельну ділянку площею 0,0126 га на умовах оренди строком на 10 (десять) років та зобов’язати утримувати в належному санітарному стані територію площею 0,0124 га» пункту 4: « Надати земельні ділянки:» </w:t>
      </w:r>
      <w:r>
        <w:rPr/>
        <w:t>рішення виконавчого комітету міської ради від 26 червня 2001 року № 211 «Про попереднє погодження місця розташування об’єкту та надання земельних ділянок в користування» та припинити термін дії договору на право тимчасового користування землею від 24 березня 2003 року № 125 , в зв’язку з поданням клопотання землекористувача.</w:t>
      </w:r>
    </w:p>
    <w:p>
      <w:pPr>
        <w:pStyle w:val="TextBody"/>
        <w:ind w:firstLine="709"/>
        <w:jc w:val="both"/>
        <w:rPr/>
      </w:pPr>
      <w:r>
        <w:rPr/>
        <w:t>1.10. Підпункт 1.33: «</w:t>
      </w:r>
      <w:r>
        <w:rPr>
          <w:iCs/>
        </w:rPr>
        <w:t xml:space="preserve">Товариству з обмеженою відповідальністю «Берегиня» під розміщення приміщення магазину № 139 загальною площею 0,0836 га ( в тому числі: капітальна одноповерхова – 0,0557 га , під проходами - 0,0279 га) по бульвару 50-річчя Перемоги, 44/2 , терміном на 5 (п’ять) років, за рахунок земель населеного пункту м. Біла Церква» </w:t>
      </w:r>
      <w:r>
        <w:rPr/>
        <w:t xml:space="preserve">пункту 1: « </w:t>
      </w:r>
      <w:r>
        <w:rPr>
          <w:iCs/>
        </w:rPr>
        <w:t xml:space="preserve">Поновити договір оренди землі:» </w:t>
      </w:r>
      <w:r>
        <w:rPr/>
        <w:t>рішення міської ради від 18 лютого 2009 року № 984 «Про поновлення договорів оренди землі» та припинити термін дії договору оренди землі від 15 травня 2009 року № 040990200008 , в зв’язку з поданням клопотання землекористувача.</w:t>
      </w:r>
    </w:p>
    <w:p>
      <w:pPr>
        <w:pStyle w:val="TextBody"/>
        <w:ind w:firstLine="709"/>
        <w:jc w:val="both"/>
        <w:rPr/>
      </w:pPr>
      <w:r>
        <w:rPr/>
        <w:t xml:space="preserve">1.11. Підпункт 2.13: «  </w:t>
      </w:r>
      <w:r>
        <w:rPr>
          <w:iCs/>
        </w:rPr>
        <w:t xml:space="preserve">площею 0,2753 га (в тому числі капітальна двохповерхова - 0,1849 га; спорудами – 0,0034 га; тимчасова – 0,0020 га; під проїздами, проходами та площадками – 0,0,0850 га) для розміщення адміністративного корпусу по вул. Ярослава Мудрого, 17 Відкритому акціонерному товариству „КФК” за рахунок існуючих територій на землях Білоцерківської міської ради. Дозвіл сьомої сесії міської ради п’ятого скликання від 07.12.2006 р. № 173» </w:t>
      </w:r>
      <w:r>
        <w:rPr/>
        <w:t>пункту 2: «</w:t>
      </w:r>
      <w:r>
        <w:rPr>
          <w:iCs/>
        </w:rPr>
        <w:t xml:space="preserve">Надати земельні ділянки в оренду на п’ять років, якщо інше не передбачено нижче:» </w:t>
      </w:r>
      <w:r>
        <w:rPr/>
        <w:t>рішення міської ради від 25 квітня 2007 року № 342 «Про вилучення та надання земельних ділянок в оренду» та припинити термін дії термін дії договору оренди землі від 01 серпня 2007 року  № 040701100123, в зв’язку з поданням клопотання землекористувача.</w:t>
      </w:r>
    </w:p>
    <w:p>
      <w:pPr>
        <w:pStyle w:val="TextBody"/>
        <w:ind w:firstLine="709"/>
        <w:jc w:val="both"/>
        <w:rPr/>
      </w:pPr>
      <w:r>
        <w:rPr/>
        <w:t xml:space="preserve">1.12. Підпункт 2.12: « </w:t>
      </w:r>
      <w:r>
        <w:rPr>
          <w:iCs/>
          <w:color w:val="000000"/>
        </w:rPr>
        <w:t xml:space="preserve">площею 0,4988 га (в тому числі капітальна одноповерхова – 0,0280 га; капітальна трьох і більше поверхова - 0,0688 га; тимчасова – 0,0160 га; під спорудами – 0,0062 га; під площадками – 0,2576 га; під проїздами та проходами – 0,1222 га) для розміщення дитячого садочка по вул. Лермонтова, 10 Відкритому акціонерному товариству „КФК” за рахунок існуючих територій на землях Білоцерківської міської ради. Дозвіл сьомої сесії міської ради п’ятого скликання від 07.12.2006 р. № 173» </w:t>
      </w:r>
      <w:r>
        <w:rPr/>
        <w:t>пункту 2: «</w:t>
      </w:r>
      <w:r>
        <w:rPr>
          <w:iCs/>
          <w:color w:val="000000"/>
        </w:rPr>
        <w:t xml:space="preserve">Надати земельні ділянки в оренду на п’ять років, якщо інше не передбачено нижче:» </w:t>
      </w:r>
      <w:r>
        <w:rPr/>
        <w:t>рішення міської ради від 25 квітня 2007 року № 342 «Про вилучення та надання земельних ділянок в оренду» та припинити термін дії термін дії договору оренди землі від 01 серпня 2007 року  № 040701100124, в зв’язку з поданням клопотання землекористувача.</w:t>
      </w:r>
    </w:p>
    <w:p>
      <w:pPr>
        <w:pStyle w:val="TextBody"/>
        <w:ind w:firstLine="709"/>
        <w:jc w:val="both"/>
        <w:rPr/>
      </w:pPr>
      <w:r>
        <w:rPr/>
        <w:t>1.13. Підпункт 1.7: «Фізичній особі-підприємцю Пилипенко Тетяні Григорівні під розміщення існуючого павільйону  з продажу продовольчих товарів  в місті Біла Церква  по вулиці Водопійна, в районі житлового будинку № 25,  загальною площею 0,0120 га,  терміном на 3 (три) роки, за рахунок земель населеного пункту м. Біла Церква» пункту 1: «Передати  земельну ділянку в оренду:» рішення міської ради від 26 серпня 2010 року № 1455-68-</w:t>
      </w:r>
      <w:r>
        <w:rPr>
          <w:lang w:val="en-US"/>
        </w:rPr>
        <w:t>V</w:t>
      </w:r>
      <w:r>
        <w:rPr/>
        <w:t xml:space="preserve"> “ Про передачу земельних ділянок в оренду», на протест Прокурора м. Біла Церква Київської області від 13 жовтня 2010 року № 8777. </w:t>
      </w:r>
    </w:p>
    <w:p>
      <w:pPr>
        <w:pStyle w:val="TextBody"/>
        <w:ind w:firstLine="709"/>
        <w:jc w:val="both"/>
        <w:rPr/>
      </w:pPr>
      <w:r>
        <w:rPr/>
      </w:r>
    </w:p>
    <w:p>
      <w:pPr>
        <w:pStyle w:val="TextBody"/>
        <w:jc w:val="center"/>
        <w:rPr/>
      </w:pPr>
      <w:r>
        <w:rPr/>
      </w:r>
    </w:p>
    <w:p>
      <w:pPr>
        <w:pStyle w:val="TextBody"/>
        <w:jc w:val="center"/>
        <w:rPr/>
      </w:pPr>
      <w:r>
        <w:rPr/>
        <w:t>4</w:t>
      </w:r>
    </w:p>
    <w:p>
      <w:pPr>
        <w:pStyle w:val="TextBody"/>
        <w:ind w:firstLine="709"/>
        <w:jc w:val="both"/>
        <w:rPr/>
      </w:pPr>
      <w:r>
        <w:rPr/>
      </w:r>
    </w:p>
    <w:p>
      <w:pPr>
        <w:pStyle w:val="TextBody"/>
        <w:ind w:firstLine="709"/>
        <w:jc w:val="both"/>
        <w:rPr/>
      </w:pPr>
      <w:r>
        <w:rPr/>
        <w:t>1.14. Підпункт 1.13: «</w:t>
      </w:r>
      <w:r>
        <w:rPr>
          <w:color w:val="000000"/>
        </w:rPr>
        <w:t xml:space="preserve">Фізичній особі-підприємцю Надуєву Андрію Юрійовичу під розміщення магазину по вул. Ярмарковій, 4 загальною площею 0,0348 га (в тому числі капітальна одноповерхова – 0,0204 га; під проїздами, проходами та площадками – 0,0144 га) строком на 5 (п’ять) років, за рахунок земель Білоцерківської міської ради» пункту 1: «Надати земельні ділянки в оренду:» рішення міської ради від 27 березня 2008 року № 686 «Про вилучення та надання земельних ділянок в оренду» та </w:t>
      </w:r>
      <w:r>
        <w:rPr/>
        <w:t>припинити термін дії термін дії договору оренди землі від 19 липня 2010 року  № 041093600210, в зв’язку з поданням клопотання землекористувача.</w:t>
      </w:r>
    </w:p>
    <w:p>
      <w:pPr>
        <w:pStyle w:val="Normal"/>
        <w:ind w:firstLine="708"/>
        <w:jc w:val="both"/>
        <w:rPr/>
      </w:pPr>
      <w:r>
        <w:rPr/>
        <w:t>1.15. Підпункт 1.13: «Управлінню Білоцерківської Єпархії Української Православної Церкви під розміщення адміністративного приміщення з трапезною в місті Біла Церква по вулиці Мічуріна,1,  на земельну ділянку загальною площею 0,1500 га (в тому числі:  відведених під будівництво – 0,1500 га), за рахунок земель населеного пункту м. Біла Церква» пункту 1: «Затвердити технічну документацію із землеустрою щодо складання документів, що посвідчують право постійного користування земельною ділянкою  та передати земельну ділянку  у постійне користування:» рішення міської ради від 18 січня 2011 року № 36-04-</w:t>
      </w:r>
      <w:r>
        <w:rPr>
          <w:lang w:val="en-US"/>
        </w:rPr>
        <w:t>V</w:t>
      </w:r>
      <w:r>
        <w:rPr/>
        <w:t xml:space="preserve">І «Про  затвердження технічних документацій із землеустрою щодо складання документів, що посвідчують право постійного користування земельними ділянками  та передачу земельних ділянок у постійне користування», в зв’язку з технічною помилкою. </w:t>
      </w:r>
    </w:p>
    <w:p>
      <w:pPr>
        <w:pStyle w:val="TextBody"/>
        <w:ind w:firstLine="851"/>
        <w:jc w:val="both"/>
        <w:rPr/>
      </w:pPr>
      <w:r>
        <w:rPr/>
        <w:t>1.16.  Підпункт 11.5: «Суб’єкту підприємницької діяльності фізичній особі  Новохацькій  Світлані  Михайлівні  по  вул. Привокзальній, 4  під  розміщення перукарні  загальною  площею 0,0051 га (в тому числі під 3-х  поверховим  житловим будинком – 0,0023, під спорудами – 0,0023 га, інші – 0,0005 га)»   пункту 11: «Надати  земельні  ділянки  в   оренду  на  5  (п’ять)  років  підприємствам,  установам  та  приватним  підприємцям   під  викуплені  нежитлові  приміщення    за  рахунок  земель  міськземфонду»  рішення  міської ради від 11 травня 2005 року № 266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11 липня 2005  року № 361, в зв’язку з поданням клопотання землекористувача.</w:t>
      </w:r>
    </w:p>
    <w:p>
      <w:pPr>
        <w:pStyle w:val="TextBody"/>
        <w:ind w:firstLine="851"/>
        <w:jc w:val="both"/>
        <w:rPr/>
      </w:pPr>
      <w:r>
        <w:rPr/>
        <w:t>1.17. Підпункт 1.23: «Українсько-німецькому товариству з обмеженою відповідальністю «АГРОС»  під розміщення автостоянки та стоянки власної сільськогосподарської техніки Українсько-німецького ТОВ «Агрос» по вулиці Київській, 31 на земельну ділянку загальною площею 0,5038 га ( в тому числі: під спорудами – 0,0158 га, під проходами, проїздами та площадками – 0,4880 га), терміном на 5 ( п’ять) років, за рахунок земель населеного пункту м. Біла Церква» пункту 1: «Поновити договір оренди землі:» рішення міської ради від 18 лютого 2009 року № 984 «Про поновлення договорів оренди землі» та припинити термін дії договору оренди землі від 27 березня 2009 року № 040926100084, в зв’язку з поданням клопотання землекористувача.</w:t>
      </w:r>
    </w:p>
    <w:p>
      <w:pPr>
        <w:pStyle w:val="TextBody"/>
        <w:ind w:firstLine="851"/>
        <w:jc w:val="both"/>
        <w:rPr/>
      </w:pPr>
      <w:r>
        <w:rPr/>
        <w:t>1.18. Підпункт 2.1: «Фізичній особі-підприємцю Васюку Роману Вікторовичу під розміщення павільйону з продажу промислових товарів (побутової хімії  та товарів  побуту і гігієни) в місті Біла Церква по вулиці Томилівській,  в районі  житлового будинку № 50/2, на земельну ділянку площею 0,0074 га та зобов’язати суб’єкта підприємницької діяльності утримувати в належному стані прилеглу до земельної ділянки територію площею 0,0126 га, терміном  на 1 (один) рік,  за рахунок земель населеного пункту м. Біла Церква, в зв’язку з недоцільністю збільшення площі павільйону» пункту 2: «Відмовити в поновленні договорів  оренди землі:» рішення міської ради від 24 вересня 2009 року № 1123  «Про поновлення договорів оренди землі», в зв’язку з поданням клопотання землекористувача.</w:t>
      </w:r>
    </w:p>
    <w:p>
      <w:pPr>
        <w:pStyle w:val="TextBody"/>
        <w:ind w:firstLine="851"/>
        <w:jc w:val="both"/>
        <w:rPr/>
      </w:pPr>
      <w:r>
        <w:rPr/>
      </w:r>
    </w:p>
    <w:p>
      <w:pPr>
        <w:pStyle w:val="TextBody"/>
        <w:jc w:val="center"/>
        <w:rPr/>
      </w:pPr>
      <w:r>
        <w:rPr/>
        <w:t>5</w:t>
      </w:r>
    </w:p>
    <w:p>
      <w:pPr>
        <w:pStyle w:val="TextBody"/>
        <w:ind w:firstLine="851"/>
        <w:jc w:val="both"/>
        <w:rPr/>
      </w:pPr>
      <w:r>
        <w:rPr/>
        <w:t>1.19. Підпункт 2.6: «Вилучити частину земельної ділянки у Фізичної особи-підприємця Могилка Олександра Миколайовича та Товариства з обмеженою відповідальністю виробничо-заготівельної фірми «УНІКУМ» під розміщення виробничої бази по вул. Київська, 74 загальною площею  1,4351 га у зв’язку з продажем частини нежитлових будівель, розірвати договора оренди землі № 831/89 від 07 лютого 2005 року, № 820/78 від 02 лютого 2005 року та надати частину земельної ділянки Фізичній особі-підприємцю Масюку Олександру Миколайовичу під розміщення складських та офісних приміщень по   вул. Київській, 74 загальною площею 0,6571 га строком на 5 (п’ять) років, у зв’язку з купівлею частини нежитлової будівлі, розташованої на цій земельній ділянці, на що є згода попереднього землекористувача, за рахунок існуючої території на землях Білоцерківської міської ради. Надати в оренду Товариству з обмеженою відповідальністю виробничо-заготівельній фірмі «УНІКУМ» під розміщення виробничої бази по вул. Київська, 74 загальною площею 0,7215 га строком на 5 (п’ять) років, за рахунок земель Білоцерківської міської ради» пункту 2: «Вилучити та надати земельні ділянки в оренду» рішення міської ради від 25 жовтня 2007 року № 499 «Про вилучення та надання  земельних ділянок в оренду» та припинити термін дії договору оренди землі від 09 січня 2008 року № 040801100006, в зв’язку з поданням клопотання землекористувача.</w:t>
      </w:r>
    </w:p>
    <w:p>
      <w:pPr>
        <w:pStyle w:val="TextBody"/>
        <w:ind w:firstLine="851"/>
        <w:jc w:val="both"/>
        <w:rPr/>
      </w:pPr>
      <w:r>
        <w:rPr/>
        <w:t>1.20. Підпункт 1.3: «Відкритому акціонерному товариству Білоцерківська друкарня»  під розміщення виробничої бази площею 0,8212 га забудованих земель (під громадською забудовою – 0,1900 га, під площами та майданами – 0,6212 га, під зеленими насадженнями -0,0100 га) по бул. Олександрійському,22-а» пункту 1: «Затвердити науково-технічну документацію по оформленню права постійного користування земельною ділянкою» рішення виконавчого комітету міської ради від 30 червня 1998 року № 199 «Про оформлення права постійного користування земельною ділянкою» в зв’язку з поданням клопотання землекористувача.</w:t>
      </w:r>
    </w:p>
    <w:p>
      <w:pPr>
        <w:pStyle w:val="TextBody"/>
        <w:ind w:firstLine="851"/>
        <w:jc w:val="both"/>
        <w:rPr/>
      </w:pPr>
      <w:r>
        <w:rPr/>
        <w:t>1.21.  Підпункт 1.3: « Загальноосвітній школі І-ІІІ ступенів № 16 ім. М.О.Кириленка м. Білої Церкви Київської області під розміщення загальноосвітньої школи І-ІІІ степенів № 16 ім. О.М.Кириленка по бул. 50-річчя Перемоги,149 загальною площею 1,3160 га ( в тому числі: капітальна трьох поверхова – 0,1070 га, під спорудами – 0,1557 га, під проїздами, проходами та площадками – 0,8827 га, під зеленими насадженнями – 0,1706 га) без зміни цільового призначення, за рахунок земель комунальної власності територіальної громади м. Біла Церква»   пункту 1: «Надати  земельну ділянку в постійне користування: »  рішення  міської ради від  30 травня 2008 року № 778  «Про  надання земельної ділянки у постійне користування», в зв’язку з поданням клопотання землекористувача.</w:t>
      </w:r>
    </w:p>
    <w:p>
      <w:pPr>
        <w:pStyle w:val="TextBody"/>
        <w:ind w:firstLine="708"/>
        <w:jc w:val="both"/>
        <w:rPr/>
      </w:pPr>
      <w:r>
        <w:rPr/>
        <w:t>1.22. Підпункт 1.6: «Приватному підприємцю Чернуха Аллі Володимирівні по вул. Вокзальна,3 під приміщення магазину «Продукти» загальною площею 61 кв.м. та зобов’язати утримувати в належному санітарному стані земельну ділянку площею 50 кв.м» пункту 1: «Надати в оренду земельні ділянки підприємствам, установам та приватним підприємцям під викуплені нежитлові приміщення строком на 5 (п’ять) років за рахунок земель міськземфонду» рішення виконавчого комітету міської ради № 443 від 24 грудня 2002 року «Про надання земельних ділянок в оренду», що перезатверджено рішенням міської ради від 11 травня 2005 року № 267 «Про затвердження рішень виконавчого комітету Білоцерківської міської ради, які прийняті з перевищенням повноважень» та припинити термін дії договору  землі від 29 січня 2003 року № 47, в зв’язку з поданням клопотання  землекористувача.</w:t>
      </w:r>
    </w:p>
    <w:p>
      <w:pPr>
        <w:pStyle w:val="TextBody"/>
        <w:ind w:firstLine="708"/>
        <w:jc w:val="both"/>
        <w:rPr/>
      </w:pPr>
      <w:r>
        <w:rPr/>
        <w:t xml:space="preserve">1.23. Підпункт 1.5: «Приватному підприємцю Чернуха Петру Михайловичу по вул. Сквирське шосе,226 під приміщення магазину «Продукти» загальною площею 28 кв.м. та зобов’язати утримувати в належному санітарному стані земельну ділянку площею 19 кв.м» пункту 1: «Надати в оренду земельні ділянки підприємствам, установам та приватним </w:t>
      </w:r>
    </w:p>
    <w:p>
      <w:pPr>
        <w:pStyle w:val="TextBody"/>
        <w:jc w:val="center"/>
        <w:rPr/>
      </w:pPr>
      <w:r>
        <w:rPr/>
        <w:t>6</w:t>
      </w:r>
    </w:p>
    <w:p>
      <w:pPr>
        <w:pStyle w:val="TextBody"/>
        <w:jc w:val="both"/>
        <w:rPr/>
      </w:pPr>
      <w:r>
        <w:rPr/>
        <w:t>підприємцям під викуплені нежитлові приміщення строком на 5 (п’ять) років за рахунок земель міськземфонду» рішення виконавчого комітету міської ради № 443 від 24 грудня 2002 року «Про надання земельних ділянок в оренду», що перезатверджено рішенням міської ради від 11 травня 2005 року № 267 «Про затвердження рішень виконавчого комітету Білоцерківської міської ради, які прийняті з перевищенням повноважень» та припинити термін дії договору  землі від 29 січня 2003 року № 46, в зв’язку з поданням клопотання  землекористувача.</w:t>
      </w:r>
    </w:p>
    <w:p>
      <w:pPr>
        <w:pStyle w:val="TextBody"/>
        <w:ind w:firstLine="708"/>
        <w:jc w:val="both"/>
        <w:rPr/>
      </w:pPr>
      <w:r>
        <w:rPr/>
        <w:t>1.24. Підпункт 11.4: «Фізичній  особі – підприємцю  Дуднику  Андрію  Володимировичу  під  розміщення  офісу  по  вул. Гординського, 19  загальною  площею  -  0,0043  га  ( в  тому  числі  під  2- поверховим  житловим  будинком – 0,0035 га, під  спорудами  - 0,0002 га;  під  проїздами, проходами  та  площадками – 0,0006 га ) за  рахунок  земель  Білоцерківської  міської  ради» пункту 11: «Затвердити  технічну  документацію  із  землеустрою,  щодо  складання  документів  що  посвідчують  право  оренди  на  землю   та  надати  земельні  ділянки  в  оренду на 5  (п’ять)  років    підприємствам, установам  та  приватним  підприємцям  під  викуплені  та  орендовані  не житлові  приміщення  :» рішення міської ради від 02 червня 2006 року № 21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землі від 12 липня 2006 року № 040601100463, в зв’язку з поданням клопотання  землекористувача.</w:t>
      </w:r>
    </w:p>
    <w:p>
      <w:pPr>
        <w:pStyle w:val="Footer"/>
        <w:tabs>
          <w:tab w:val="left" w:pos="708" w:leader="none"/>
          <w:tab w:val="left" w:pos="2618" w:leader="none"/>
          <w:tab w:val="center" w:pos="4153" w:leader="none"/>
          <w:tab w:val="right" w:pos="8306" w:leader="none"/>
        </w:tabs>
        <w:jc w:val="both"/>
        <w:rPr>
          <w:szCs w:val="24"/>
        </w:rPr>
      </w:pPr>
      <w:r>
        <w:rPr/>
        <w:tab/>
        <w:t>1.25.  Підпункт 2.12: «В підпункті 1.5  пункту 1 рішення міської ради від 29 жовтня 2009 року № 1166 «Про передачу земельних ділянок в оренду та надання згоди на передачу орендованої земельної ділянки в суборенду»:  цифри: «0,0065 га»  замінити на цифри: «0,0085»  та цифри: «0,0118» замінити на  цифри: «0,0220 га», в зв’язку з поданням клопотання землекористувача» пункту 2: «Внести зміни в такий підпункт рішення міської ради, а саме:» рішення міської ради від 18  січня 2011 року  №  45-04-</w:t>
      </w:r>
      <w:r>
        <w:rPr>
          <w:lang w:val="en-US"/>
        </w:rPr>
        <w:t>V</w:t>
      </w:r>
      <w:r>
        <w:rPr/>
        <w:t xml:space="preserve">І « Про </w:t>
      </w:r>
      <w:r>
        <w:rPr>
          <w:szCs w:val="24"/>
        </w:rPr>
        <w:t xml:space="preserve">скасування підпунктів  рішень міської ради та виконавчого комітету, припинення дії договорів оренди землі, внесення змін в підпункти рішень міської ради та припинити </w:t>
      </w:r>
      <w:r>
        <w:rPr/>
        <w:t>термін дії договору  землі від 21 жовтня 2010 року № 041093600367, в зв’язку з поданням клопотання  землекористувача.</w:t>
      </w:r>
    </w:p>
    <w:p>
      <w:pPr>
        <w:pStyle w:val="Normal"/>
        <w:ind w:firstLine="708"/>
        <w:jc w:val="both"/>
        <w:rPr/>
      </w:pPr>
      <w:r>
        <w:rPr/>
        <w:t>1.26. Підпункт 1.17: «Колективному підприємству «Білоцерківбуд»   під  розміщення  існуючого комплексу виробничих приміщень в місті Біла Церква по вулиці Петра Запорожця,359,  загальною площею 8,4409 га, терміном на 5 (п’ять) років, за рахунок земель населеного пункту м. Біла Церква» пункту 1: «Передати земельну ділянку в оренду:» рішення міської ради від 18  січня 2011 року  № 43-04-</w:t>
      </w:r>
      <w:r>
        <w:rPr>
          <w:lang w:val="en-US"/>
        </w:rPr>
        <w:t>V</w:t>
      </w:r>
      <w:r>
        <w:rPr/>
        <w:t>І «Про передачу земельних ділянок в оренду», в зв’язку з поданням клопотання  землекористувача.</w:t>
      </w:r>
    </w:p>
    <w:p>
      <w:pPr>
        <w:pStyle w:val="TextBody"/>
        <w:ind w:firstLine="708"/>
        <w:jc w:val="both"/>
        <w:rPr>
          <w:bCs/>
        </w:rPr>
      </w:pPr>
      <w:r>
        <w:rPr>
          <w:bCs/>
        </w:rPr>
      </w:r>
    </w:p>
    <w:p>
      <w:pPr>
        <w:pStyle w:val="TextBody"/>
        <w:ind w:firstLine="708"/>
        <w:jc w:val="both"/>
        <w:rPr>
          <w:bCs/>
        </w:rPr>
      </w:pPr>
      <w:r>
        <w:rPr>
          <w:bCs/>
        </w:rPr>
        <w:t>2.  Внести зміни в такий підпункт рішення міської ради, а саме:</w:t>
      </w:r>
    </w:p>
    <w:p>
      <w:pPr>
        <w:pStyle w:val="TextBody"/>
        <w:ind w:firstLine="601"/>
        <w:jc w:val="both"/>
        <w:rPr/>
      </w:pPr>
      <w:r>
        <w:rPr/>
        <w:t>2.1. В підпункті 2.2: «</w:t>
      </w:r>
      <w:r>
        <w:rPr>
          <w:iCs/>
        </w:rPr>
        <w:t xml:space="preserve">Товариству з обмеженою відповідальністю «Берегиня» під розміщення існуючого магазину в місті Біла Церква по вулиці Куценка,1-б, земельну ділянку загальною площею 0,0548 га ( в тому числі: під розміщення магазину – 0,0329 га; для виконання благоустрою прилеглої території до магазину – 0,0219 га, терміном на 5  ( п’ять) років, за рахунок земель населеного пункту м. Біла Церква» </w:t>
      </w:r>
      <w:r>
        <w:rPr/>
        <w:t>пункту 2 : «</w:t>
      </w:r>
      <w:r>
        <w:rPr>
          <w:iCs/>
        </w:rPr>
        <w:t xml:space="preserve">Передати  земельну ділянку в оренду:»  </w:t>
      </w:r>
      <w:r>
        <w:rPr/>
        <w:t>рішення міської ради від 26 листопада 2009 року  № 1196 «Про вилучення та передачу земельних ділянок в оренду»  цифри та слова : «0,0548</w:t>
      </w:r>
      <w:r>
        <w:rPr>
          <w:iCs/>
        </w:rPr>
        <w:t xml:space="preserve"> га ( в тому числі: під розміщення магазину – 0,0329 га; для виконання благоустрою прилеглої території до магазину – 0,0219 га</w:t>
      </w:r>
      <w:r>
        <w:rPr/>
        <w:t>» замінити на слова та цифри: «0,0219 га»,  в зв’язку з отриманням права власності на частину земельної ділянки.</w:t>
      </w:r>
    </w:p>
    <w:p>
      <w:pPr>
        <w:pStyle w:val="TextBody"/>
        <w:ind w:hanging="180"/>
        <w:jc w:val="center"/>
        <w:rPr/>
      </w:pPr>
      <w:r>
        <w:rPr/>
      </w:r>
    </w:p>
    <w:p>
      <w:pPr>
        <w:pStyle w:val="TextBody"/>
        <w:ind w:hanging="180"/>
        <w:jc w:val="center"/>
        <w:rPr/>
      </w:pPr>
      <w:r>
        <w:rPr/>
        <w:t>7</w:t>
      </w:r>
    </w:p>
    <w:p>
      <w:pPr>
        <w:pStyle w:val="TextBody"/>
        <w:ind w:firstLine="601"/>
        <w:jc w:val="both"/>
        <w:rPr/>
      </w:pPr>
      <w:r>
        <w:rPr/>
      </w:r>
    </w:p>
    <w:p>
      <w:pPr>
        <w:pStyle w:val="TextBody"/>
        <w:ind w:firstLine="709"/>
        <w:jc w:val="both"/>
        <w:rPr/>
      </w:pPr>
      <w:r>
        <w:rPr/>
        <w:t>2.2. В підпункті 1.9: «</w:t>
      </w:r>
      <w:r>
        <w:rPr>
          <w:iCs/>
        </w:rPr>
        <w:t xml:space="preserve">Товариству з обмеженою відповідальністю «Берегиня» під розміщення вхідної групи до власного існуючого нежитлового приміщення – магазину № 111 в місті Біла Церква по вулиці Ярослава Мудрого, 16/2, загальною площею 0,0012 га ( в складі двох земельних ділянок: ділянка №1 загальною площею - 0,0006 га, ділянка №2 загальною площею - 0,0006 га), терміном на 5 (п’ять) років  за рахунок земель населеного пункту м. Біла Церква» </w:t>
      </w:r>
      <w:r>
        <w:rPr/>
        <w:t>пункту 1: «</w:t>
      </w:r>
      <w:r>
        <w:rPr>
          <w:iCs/>
        </w:rPr>
        <w:t xml:space="preserve">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w:t>
      </w:r>
      <w:r>
        <w:rPr/>
        <w:t>рішення міської ради від 26 серпня 2010 року № 1452-68-</w:t>
      </w:r>
      <w:r>
        <w:rPr>
          <w:lang w:val="en-US"/>
        </w:rPr>
        <w:t>V</w:t>
      </w:r>
      <w:r>
        <w:rPr/>
        <w:t xml:space="preserve">  «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 слова та цифри: «0,0012</w:t>
      </w:r>
      <w:r>
        <w:rPr>
          <w:iCs/>
        </w:rPr>
        <w:t xml:space="preserve"> га ( в складі двох земельних ділянок: ділянка №1 загальною площею - 0,0006 га, ділянка №2 загальною площею - 0,0006 га)» замінити на слова та цифри: «0,0006 га»</w:t>
      </w:r>
      <w:r>
        <w:rPr/>
        <w:t>,  в зв’язку з уточненням площі земельної ділянки.</w:t>
      </w:r>
    </w:p>
    <w:p>
      <w:pPr>
        <w:pStyle w:val="TextBody"/>
        <w:ind w:firstLine="709"/>
        <w:jc w:val="both"/>
        <w:rPr/>
      </w:pPr>
      <w:r>
        <w:rPr/>
        <w:t>2.3. В підпункті 1.11: «Закритому акціонерному товариству «А.Е.С. Київобленерго»  для експлуатації об’єктів транспортування електроенергії (ПЛ-10 кВ; ПЛ-110 кВ; ПЛ-35 кВ) в міста Біла Церква, загальною площею 0,2664 га, терміном на 10 (десять) років, за рахунок земель населеного пункту м. Біла Церква»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26 серпня 2010 року  № 1452-68-</w:t>
      </w:r>
      <w:r>
        <w:rPr>
          <w:lang w:val="en-US"/>
        </w:rPr>
        <w:t>V</w:t>
      </w:r>
      <w:r>
        <w:rPr/>
        <w:t xml:space="preserve"> «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  цифри: «0,2664» замінити на цифри: «0,2851»,   в зв’язку з уточненням  площі земельної ділянки.</w:t>
      </w:r>
    </w:p>
    <w:p>
      <w:pPr>
        <w:pStyle w:val="Normal"/>
        <w:ind w:firstLine="708"/>
        <w:jc w:val="both"/>
        <w:rPr/>
      </w:pPr>
      <w:r>
        <w:rPr/>
        <w:t>2.4. В підпункті 4.14: «Відкритому акціонерному товариству „Росич”  під  розміщення  виробничих та адміністративних споруд заводу „Росич” на   земельній  ділянці  загальною  площею  2,0169 га  (під  спорудами – 0,8472га,  інші – 1,1697 га  )  по  вул. Водопійній, 37» пункту 4: «Затвердити  технічну  документацію  із  землеустрою,  щодо  складання  документів що посвідчують право оренди на землю» рішення міської ради від 21 квітня 2005 року №233 «Про  попереднє  погодження  місця  розташування об’єкту,  надання  земельних  ділянок  в   оренду, постійне  користування  та  у  власність», слова та цифри: «2,0169 га  (під  спорудами – 0,8472га,  інші – 1,1697 га )» замінити на цифри: «1,8889 га»,   в зв’язку зі зміною площі земельної ділянки.</w:t>
      </w:r>
    </w:p>
    <w:p>
      <w:pPr>
        <w:pStyle w:val="TextBody"/>
        <w:jc w:val="both"/>
        <w:rPr/>
      </w:pPr>
      <w:r>
        <w:rPr/>
        <w:t xml:space="preserve">  </w:t>
      </w:r>
      <w:r>
        <w:rPr>
          <w:sz w:val="19"/>
          <w:szCs w:val="19"/>
        </w:rPr>
        <w:tab/>
      </w:r>
      <w:r>
        <w:rPr/>
        <w:t>3. Особам, зазначеним у підпунктах 2.1-2.4 пункту 2  цього рішення протягом чотирьох місяців внести зміни у відповідні документи.</w:t>
      </w:r>
    </w:p>
    <w:p>
      <w:pPr>
        <w:pStyle w:val="TextBody"/>
        <w:ind w:firstLine="708"/>
        <w:jc w:val="both"/>
        <w:rPr/>
      </w:pPr>
      <w:r>
        <w:rPr/>
        <w:t xml:space="preserve"> </w:t>
      </w:r>
      <w:r>
        <w:rPr/>
        <w:t xml:space="preserve">4. Контроль за виконанням цього рішення покласти на постійну комісію з питань ефективного використання земель всіх форм власності </w:t>
      </w:r>
    </w:p>
    <w:p>
      <w:pPr>
        <w:pStyle w:val="TextBody"/>
        <w:jc w:val="both"/>
        <w:rPr/>
      </w:pPr>
      <w:r>
        <w:rPr/>
        <w:t>.</w:t>
      </w:r>
    </w:p>
    <w:p>
      <w:pPr>
        <w:pStyle w:val="Normal"/>
        <w:jc w:val="both"/>
        <w:rPr/>
      </w:pPr>
      <w:r>
        <w:rPr/>
      </w:r>
    </w:p>
    <w:p>
      <w:pPr>
        <w:pStyle w:val="Normal"/>
        <w:jc w:val="both"/>
        <w:rPr/>
      </w:pPr>
      <w:r>
        <w:rPr/>
        <w:t xml:space="preserve"> </w:t>
      </w:r>
      <w:r>
        <w:rPr/>
        <w:t xml:space="preserve">Міський голова                                                          </w:t>
        <w:tab/>
        <w:tab/>
        <w:tab/>
        <w:t>В. П. Савчук</w:t>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
    <w:name w:val="Знак Знак1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ru-RU"/>
    </w:rPr>
  </w:style>
  <w:style w:type="paragraph" w:styleId="Style19">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9:15:00Z</dcterms:created>
  <dc:creator>777</dc:creator>
  <dc:description/>
  <cp:keywords/>
  <dc:language>en-US</dc:language>
  <cp:lastModifiedBy>Lubov</cp:lastModifiedBy>
  <cp:lastPrinted>2011-02-25T11:02:00Z</cp:lastPrinted>
  <dcterms:modified xsi:type="dcterms:W3CDTF">2016-02-15T08:22:00Z</dcterms:modified>
  <cp:revision>3</cp:revision>
  <dc:subject/>
  <dc:title> </dc:title>
</cp:coreProperties>
</file>