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7531692" r:id="rId2"/>
        </w:object>
      </w:r>
    </w:p>
    <w:p>
      <w:pPr>
        <w:pStyle w:val="Style22"/>
        <w:rPr/>
      </w:pPr>
      <w:r>
        <w:rPr/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2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22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89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Про </w:t>
      </w:r>
      <w:r>
        <w:rPr>
          <w:lang w:val="ru-RU"/>
        </w:rPr>
        <w:t xml:space="preserve">передачу </w:t>
      </w:r>
      <w:r>
        <w:rPr/>
        <w:t xml:space="preserve"> земельних </w:t>
      </w:r>
    </w:p>
    <w:p>
      <w:pPr>
        <w:pStyle w:val="Normal"/>
        <w:jc w:val="both"/>
        <w:rPr/>
      </w:pPr>
      <w:r>
        <w:rPr/>
        <w:t xml:space="preserve">ділянок в оренду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 від 17 грудня 2015 року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>аяви юридичних і фізичних осіб, відповідно до статей 12, 93, 124 Земельного кодексу України, статей 16, 24 Закону України «Про Державний земельний кадастр», пункту 34 частини 1 статті 26 Закону України «Про місцеве самоврядування в Україні», рішення міської ради від 20 березня 2014 року № 1175-57-</w:t>
      </w:r>
      <w:r>
        <w:rPr>
          <w:lang w:val="en-US"/>
        </w:rPr>
        <w:t>VI</w:t>
      </w:r>
      <w:r>
        <w:rPr/>
        <w:t xml:space="preserve">                 « Про затвердження методики розрахунку розміру орендної плати за землю в м. Біла Церква в новій редакції»,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: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>1.1.  Приватному підприємству «Будблок», товариству з обмеженою відповідальністю «Аргон», фізичній особі-підприємцю Зубковій Індірі Станіславівні під проїзд спільного користування в рівних частках в місті Біла Церква по вулиці Глиняна, 47-б,  земельну ділянку загальною площею 0,0292 га (з них: під проїздами, проходами та площадками – 0,0292 га), строком на 5 (п’ять) років, за рахунок земель населеного пункту м. Біла Церква.  (Кадастровий номер земельної ділянки:  3210300000:06:017:0006).</w:t>
      </w:r>
    </w:p>
    <w:p>
      <w:pPr>
        <w:pStyle w:val="Normal"/>
        <w:tabs>
          <w:tab w:val="clear" w:pos="708"/>
          <w:tab w:val="left" w:pos="5760" w:leader="none"/>
        </w:tabs>
        <w:ind w:firstLine="540"/>
        <w:jc w:val="both"/>
        <w:rPr/>
      </w:pPr>
      <w:r>
        <w:rPr/>
        <w:t>1.2.  Приватному акціонерному товариству «Агрохімцентр» під розміщення існуючого магазину в місті Біла Церква по вулиці Дружби,7, загальною площею 0,0732 га,  строком на 5 (п’ять) років, за рахунок земель населеного пункту м. Біла Церква (Кадастровий номер: 3210300000:03:008:0038).</w:t>
      </w:r>
    </w:p>
    <w:p>
      <w:pPr>
        <w:pStyle w:val="Normal"/>
        <w:ind w:firstLine="540"/>
        <w:jc w:val="both"/>
        <w:rPr/>
      </w:pPr>
      <w:r>
        <w:rPr/>
        <w:t>1.3. Приватному підприємству «Кларк» під розміщення майданичків: спортивних, для відпочинку, технологічної парковки автомобілів з об’єктом громадського харчування в місті Біла Церква по вулиці Запорізька, 21а, загальною площею 0,5026 га (з них: під проїздами, проходами, площадками – 0,5026 га)  строком на 5 (п’ять) років, за рахунок земель населеного пункту м. Біла Церква. (Кадастровий номер: 3210300000:03:013:0105).</w:t>
      </w:r>
    </w:p>
    <w:p>
      <w:pPr>
        <w:pStyle w:val="Normal"/>
        <w:ind w:firstLine="540"/>
        <w:jc w:val="both"/>
        <w:rPr/>
      </w:pPr>
      <w:r>
        <w:rPr/>
        <w:t>1.4. Товариству з обмеженою відповідальністю «ОРБІ» під розміщення магазину «Продтовари» в місті Біла Церква по вулиці Івана Кожедуба,57 (вулиця Петра Запорожця, 57), загальною площею 0,0312 га ( під спорудами – 0,0312 га), строком на 5 (п’ять) років, за рахунок земель населеного пункту м. Біла Церква. (Кадастровий номер: 3210300000:07:019:0035).</w:t>
      </w:r>
    </w:p>
    <w:p>
      <w:pPr>
        <w:pStyle w:val="Normal"/>
        <w:ind w:firstLine="540"/>
        <w:jc w:val="both"/>
        <w:rPr/>
      </w:pPr>
      <w:r>
        <w:rPr/>
        <w:t>1.5. Підприємству з іноземними інвестиціями «Амік Україна» під розміщення  автозаправної станції в місті Біла Церква по вулиці Київська, 25-а, загальною площею 0,2743 га ( з них: під спорудами – 0,0179 га, під проїздами, проходами та площадками – 0,2490 га, під зеленими насадженнями – 0,0074 га), строком на 5 (п’ять) років, за рахунок земель населеного пункту м. Біла Церква. (Кадастровий номер: 3210300000:06:007:0020).</w:t>
      </w:r>
    </w:p>
    <w:p>
      <w:pPr>
        <w:pStyle w:val="Normal"/>
        <w:ind w:firstLine="540"/>
        <w:jc w:val="both"/>
        <w:rPr/>
      </w:pPr>
      <w:r>
        <w:rPr/>
        <w:t>1.6.Товариству з обмеженою відповідальністю «Механіка-2» під розміщення  існуючої виробничої бази в місті Біла Церква по бульвару Михайла Грушевського,13 (бульвар 1го Травня,13), загальною площею 0,5055 га, в складі трьох земельних ділянок: ділянка площею 0,3100 га ( з них: капітальна одноповерхова – 0,1400 га, тимчасова – 0,0015 га, під проїздами, проходами, площадками – 0,1685 га),  ділянка площею 0,1478 га ( з них: капітальна одноповерхова – 0,0836 га, під проїздами, проходами, площадками – 0,0642 га); ділянка площею 0,0477 га ( з них: капітальна одноповерхова – 0,0182 га, під проїздами, проходами, площадками – 0,0295 га) строком на 5 (п’ять) років, за рахунок земель населеного пункту м. Біла Церква. (Кадастрові номери: 3210300000:04:004:0026; 3210300000:04:024:0024; 3210300000:04:004:0028).</w:t>
      </w:r>
    </w:p>
    <w:p>
      <w:pPr>
        <w:pStyle w:val="Normal"/>
        <w:ind w:firstLine="540"/>
        <w:jc w:val="both"/>
        <w:rPr/>
      </w:pPr>
      <w:r>
        <w:rPr/>
        <w:t>1.7. Фізичній особі-підприємцю Смірновій Людмилі Петрівні під розміщення кіоску по продажу продовольчих товарів в місті Біла Церква по бульвару Олександрійському в районі житлового будинку № 20,(бульвар 50-річчя Перемоги, в районі житлового будинку № 20), загальною площею 0,0015 га ( з них: під спорудами – 0,0009 га, під проходами та площадками – 0,0006 га), строком на 1 (один) рік, за рахунок земель населеного пункту м. Біла Церква. (Кадастровий номер: 3210300000:03:005:0108).</w:t>
      </w:r>
    </w:p>
    <w:p>
      <w:pPr>
        <w:pStyle w:val="Normal"/>
        <w:ind w:firstLine="540"/>
        <w:jc w:val="both"/>
        <w:rPr/>
      </w:pPr>
      <w:r>
        <w:rPr/>
        <w:t>1.8. Фізичній особі-підприємцю Ходаківській Галині Григорівні під розміщення кіоску по продажу продовольчих товарів в місті Біла Церква по бульвару Олександрійському в районі житлового будинку № 20, (бульвар 50-річчя Перемоги, в районі житлового будинку № 20), загальною площею 0,0018 га ( з них: під спорудами – 0,0009 га, під проходами та площадками – 0,0009 га), строком на 1 (один) рік, за рахунок земель населеного пункту м. Біла Церква. (Кадастровий номер: 3210300000:03:005:0138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ідмовити в передачі земельної ділянки в оренду:</w:t>
      </w:r>
    </w:p>
    <w:p>
      <w:pPr>
        <w:pStyle w:val="Normal"/>
        <w:ind w:firstLine="540"/>
        <w:jc w:val="both"/>
        <w:rPr/>
      </w:pPr>
      <w:r>
        <w:rPr/>
        <w:t>2.1. Фізичній особі-підприємцю Вода Яніні Вікторівні  під прохід до власних приміщень перукарні та магазину по продажу квітів «Зелений світ» в місті Біла Церква по вулиці Леваневського, 53-г, загальною площею 0,0021 га (з них: під проходами – 0,0021 га), відповідно до статті  55 Закону України «Про землеустрій».</w:t>
      </w:r>
    </w:p>
    <w:p>
      <w:pPr>
        <w:pStyle w:val="Normal"/>
        <w:ind w:firstLine="540"/>
        <w:jc w:val="both"/>
        <w:rPr/>
      </w:pPr>
      <w:r>
        <w:rPr/>
        <w:t>2.2. Приватному підприємству «Артезіан» під розміщення виробничої бази в місті Біла Церква по вулиці Привокзальна, 93-А загальною площею 0,0332 га, в складі трьох земельних ділянок: ділянка площею 0,0229 га, ділянка площею 0,0074 га та ділянка площею 0,0029 га,  та включити  дані земельні ділянки в перелік земельних ділянок комунальної власності, які плануються для  продажу на земельних торгах у формі аукціону.</w:t>
      </w:r>
    </w:p>
    <w:p>
      <w:pPr>
        <w:pStyle w:val="Normal"/>
        <w:ind w:firstLine="540"/>
        <w:jc w:val="both"/>
        <w:rPr/>
      </w:pPr>
      <w:r>
        <w:rPr/>
        <w:t>3. Особам, зазначеним в пункті 1 даного рішення  протягом чотирьох місяців з дня прийняття рішення, укласти у встановленому порядку договори оренди землі.</w:t>
      </w:r>
    </w:p>
    <w:p>
      <w:pPr>
        <w:pStyle w:val="Normal"/>
        <w:ind w:firstLine="540"/>
        <w:jc w:val="both"/>
        <w:rPr/>
      </w:pPr>
      <w:r>
        <w:rPr/>
        <w:t>4. Суб’єктам підприємницької діяльності, які оформляють правовстановлюючі документи на земельні ділянки під розміщення малих архітектурних форм, звернутися в Управління адміністративних послуг Білоцерківської міської ради для оформлення паспортів прив’язки тимчасових споруд.</w:t>
      </w:r>
    </w:p>
    <w:p>
      <w:pPr>
        <w:pStyle w:val="Normal"/>
        <w:ind w:firstLine="540"/>
        <w:jc w:val="both"/>
        <w:rPr/>
      </w:pPr>
      <w:r>
        <w:rPr/>
        <w:t>5. Контроль за виконанням пункту 3 даного рішення покласти на Управління містобудування та архітектури Білоцерківської міської ради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6. </w:t>
      </w:r>
      <w:r>
        <w:rPr/>
        <w:t xml:space="preserve">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 xml:space="preserve">Г.А. Дикий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Знак Знак"/>
    <w:qFormat/>
    <w:rPr>
      <w:sz w:val="24"/>
      <w:szCs w:val="24"/>
      <w:lang w:val="uk-UA" w:bidi="ar-SA"/>
    </w:rPr>
  </w:style>
  <w:style w:type="character" w:styleId="11">
    <w:name w:val="Знак Знак1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FooterChar">
    <w:name w:val="Footer Char"/>
    <w:qFormat/>
    <w:rPr>
      <w:sz w:val="24"/>
      <w:lang w:val="uk-UA" w:bidi="ar-SA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21">
    <w:name w:val="Знак Знак2"/>
    <w:qFormat/>
    <w:rPr>
      <w:sz w:val="24"/>
      <w:lang w:val="uk-UA" w:bidi="ar-SA"/>
    </w:rPr>
  </w:style>
  <w:style w:type="character" w:styleId="4">
    <w:name w:val=" Знак Знак4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  <w:lang w:val="ru-RU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37:00Z</dcterms:created>
  <dc:creator>777</dc:creator>
  <dc:description/>
  <cp:keywords/>
  <dc:language>en-US</dc:language>
  <cp:lastModifiedBy>Lubov</cp:lastModifiedBy>
  <cp:lastPrinted>2016-03-25T12:36:00Z</cp:lastPrinted>
  <dcterms:modified xsi:type="dcterms:W3CDTF">2016-03-30T05:14:00Z</dcterms:modified>
  <cp:revision>3</cp:revision>
  <dc:subject/>
  <dc:title>13 лютого 2014 року   № 1151-56-VI</dc:title>
</cp:coreProperties>
</file>