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2478231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0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ru-RU"/>
        </w:rPr>
        <w:t xml:space="preserve">передачу </w:t>
      </w:r>
      <w:r>
        <w:rPr/>
        <w:t xml:space="preserve"> земельної ділянки </w:t>
      </w:r>
    </w:p>
    <w:p>
      <w:pPr>
        <w:pStyle w:val="Normal"/>
        <w:jc w:val="both"/>
        <w:rPr/>
      </w:pPr>
      <w:r>
        <w:rPr/>
        <w:t>в постійне користуванн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відповідно до статей 12, 92,122,123 Земельного кодексу України, статті 50 Закону України «Про землеустрій», статей 16, 24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постійне користуванн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Білоцерківській міській лікарні №1 під приміщення міської лікарні № 1 в місті Біла Церква по вулиці Ярослава Мудрого,49, загальною площею 3,6473 га ( з них: капітальна одноповерхова – 0,4300 га, капітальна трьох і більше поверхова – 0,3685 га, під спорудами – 0,1043 га, під проїздами, проходами та площадками – 1,0884 га, під зеленими насадженнями – 1,6561 га), за рахунок земель населеного пункту міста Біла Церква.( Кадастровий номер: 3210300000:04:036:004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Особі зазначеній в підпункті 1.1. пункту 1 даного рішення оформити правовстановлюючі документи на земельну ділянк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9:00Z</dcterms:created>
  <dc:creator>777</dc:creator>
  <dc:description/>
  <cp:keywords/>
  <dc:language>en-US</dc:language>
  <cp:lastModifiedBy>Lubov</cp:lastModifiedBy>
  <cp:lastPrinted>2016-03-25T12:38:00Z</cp:lastPrinted>
  <dcterms:modified xsi:type="dcterms:W3CDTF">2016-03-30T05:14:00Z</dcterms:modified>
  <cp:revision>3</cp:revision>
  <dc:subject/>
  <dc:title>13 лютого 2014 року   № 1151-56-VI</dc:title>
</cp:coreProperties>
</file>