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14799091" r:id="rId2"/>
        </w:objec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4 березня  2016 року                                                                                  № 91-08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о відмову в передачі земельних </w:t>
      </w:r>
    </w:p>
    <w:p>
      <w:pPr>
        <w:pStyle w:val="Normal"/>
        <w:jc w:val="both"/>
        <w:rPr/>
      </w:pPr>
      <w:r>
        <w:rPr/>
        <w:t>ділянок у власність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відділу з питань землекористування Білоцерківської міської ради  від 17 грудня 2015 року, протоколи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</w:t>
      </w:r>
      <w:r>
        <w:rPr/>
        <w:t xml:space="preserve">аяви юридичних і фізичних осіб, відповідно відповідно до статей 12, 41,  42, 122, 123, Земельного кодексу України, статей 16, 24 Закону України «Про Державний земельний кадастр», пункту 34 частини 1 статті 26 Закону України «Про місцеве самоврядування в Україні»,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>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ідмовити в передачі  земельної ділянки у власність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Об’єднанню співвласників багатоповерхового житлового будинку «Труд» під обслуговування та облаштування дитячого майданчика багатоквартирного житлого будинку в місті Біла Церква по провулку Курсовий, 23, загальною площею 0,0521 га, ( з них: під проїздами, проходами та площадками – 0,0521 га), відповідно до пункту 3 статті 123 Земельного кодексу України:</w:t>
      </w:r>
    </w:p>
    <w:p>
      <w:pPr>
        <w:pStyle w:val="Normal"/>
        <w:ind w:firstLine="540"/>
        <w:jc w:val="both"/>
        <w:rPr/>
      </w:pPr>
      <w:r>
        <w:rPr/>
        <w:t>1.2. Гаражно-будівельному кооперативу «Орбіта» під розміщення існуючого гаражно-будівельного кооперативу «Орбіта» в місті Біла Церква по бульвару Княгині Ольги,17 (бульвар Комсомольський,17), загальною площею 0,3687 га ( з них: під спорудами – 0,1633 га, під проїздами, проходами та площадками – 0,2054 га), відповідно до пункту 3 статті 123 Земельного кодексу України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2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Г.А. Ди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FooterChar">
    <w:name w:val="Footer Char"/>
    <w:qFormat/>
    <w:rPr>
      <w:sz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43:00Z</dcterms:created>
  <dc:creator>777</dc:creator>
  <dc:description/>
  <cp:keywords/>
  <dc:language>en-US</dc:language>
  <cp:lastModifiedBy>Lubov</cp:lastModifiedBy>
  <cp:lastPrinted>2016-03-25T12:40:00Z</cp:lastPrinted>
  <dcterms:modified xsi:type="dcterms:W3CDTF">2016-03-30T05:15:00Z</dcterms:modified>
  <cp:revision>3</cp:revision>
  <dc:subject/>
  <dc:title>13 лютого 2014 року   № 1151-56-VI</dc:title>
</cp:coreProperties>
</file>