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4505100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2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 надання згоди  на  передачу</w:t>
      </w:r>
      <w:r>
        <w:rPr/>
        <w:t xml:space="preserve"> орендованої </w:t>
      </w:r>
    </w:p>
    <w:p>
      <w:pPr>
        <w:pStyle w:val="Normal"/>
        <w:jc w:val="both"/>
        <w:rPr/>
      </w:pPr>
      <w:r>
        <w:rPr/>
        <w:t>земельної ділянки в суборен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>аяви юридичних і фізичних осіб, відповідно до статей 12, 93, 123, 124 Земельного кодексу України, статті 8 Закону України «Про оренду землі», статей 16, 24 Закону України «Про Державний земельний кадастр», статті 55-1 Закону України «Про землеустрій», пункту 34 частини 1 статті 26 Закону України «Про місцеве самоврядування в Україні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« Про затвердження методики розрахунку розміру орендної плати за землю в м. Біла Церква в новій редакції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1.Надати згоду на передачу частини земельної ділянки в суборенду:</w:t>
      </w:r>
    </w:p>
    <w:p>
      <w:pPr>
        <w:pStyle w:val="Normal"/>
        <w:ind w:firstLine="540"/>
        <w:jc w:val="both"/>
        <w:rPr/>
      </w:pPr>
      <w:r>
        <w:rPr/>
        <w:t xml:space="preserve">1.1. </w:t>
      </w:r>
      <w:r>
        <w:rPr>
          <w:color w:val="000000"/>
        </w:rPr>
        <w:t xml:space="preserve">Приватному підприємству «Рось Екотех» частину земельної ділянки </w:t>
      </w:r>
      <w:r>
        <w:rPr/>
        <w:t xml:space="preserve"> площею 0,4922 га, під сортування твердих побутових відходів в місті Біла Церква по вулиці Сухоярська, 10-б, строком на 5 (п’ять) років, за рахунок земель населеного пункту м. Біла Церква</w:t>
      </w:r>
      <w:r>
        <w:rPr>
          <w:color w:val="000000"/>
        </w:rPr>
        <w:t xml:space="preserve">, за рахунок земельної ділянки, </w:t>
      </w:r>
      <w:r>
        <w:rPr/>
        <w:t xml:space="preserve"> яка перебуває в оренді приватного акціонерного товариства «КАТП-1028</w:t>
      </w:r>
      <w:r>
        <w:rPr>
          <w:color w:val="000000"/>
        </w:rPr>
        <w:t xml:space="preserve">» строком на 15 (п'ятнадцять років),  згідно договору оренди земельної ділянки № 77 від 25 липня 2011 року, що зареєстрований в управління Держкомзему у місті Біла Церква Київської області за № 321030004000281, </w:t>
      </w:r>
      <w:r>
        <w:rPr/>
        <w:t xml:space="preserve"> в місті Біла Церква по вулиці Сухоярська, 10-б, строком на 5 (п’ять) років, за рахунок земель населеного пункту м. Біла Церква</w:t>
      </w:r>
      <w:r>
        <w:rPr>
          <w:color w:val="000000"/>
        </w:rPr>
        <w:t>. (Кадастровий номер: 3210300000:06:029:0003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 Особі, зазначеній в підпункті 1.1. пункту 1 даного рішення  протягом чотирьох місяців з дня прийняття рішення, укласти у встановленому порядку договір суборенди земельної ділянк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4:00Z</dcterms:created>
  <dc:creator>777</dc:creator>
  <dc:description/>
  <cp:keywords/>
  <dc:language>en-US</dc:language>
  <cp:lastModifiedBy>Lubov</cp:lastModifiedBy>
  <cp:lastPrinted>2016-03-25T12:44:00Z</cp:lastPrinted>
  <dcterms:modified xsi:type="dcterms:W3CDTF">2016-03-30T05:15:00Z</dcterms:modified>
  <cp:revision>3</cp:revision>
  <dc:subject/>
  <dc:title>13 лютого 2014 року   № 1151-56-VI</dc:title>
</cp:coreProperties>
</file>