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37653715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93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затвердження проектів землеустрою </w:t>
      </w:r>
    </w:p>
    <w:p>
      <w:pPr>
        <w:pStyle w:val="Normal"/>
        <w:jc w:val="both"/>
        <w:rPr/>
      </w:pPr>
      <w:r>
        <w:rPr/>
        <w:t xml:space="preserve">щодо відведення земельних ділянок в оренду </w:t>
      </w:r>
    </w:p>
    <w:p>
      <w:pPr>
        <w:pStyle w:val="Normal"/>
        <w:jc w:val="both"/>
        <w:rPr/>
      </w:pPr>
      <w:r>
        <w:rPr/>
        <w:t>та передачі земельних ділянок в оренд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17 грудня 2015 року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>аяви юридичних і фізичних осіб, відповідно до статей 12, 93, 123, 124 Земельного кодексу України, статей 16, 24 Закону України «Про Державний земельний кадастр», пункту 34 частини 1 статті 26 Закону України «Про місцеве самоврядування в Україні» та рішення міської ради від 20 березня 2014 року № 1175-57-</w:t>
      </w:r>
      <w:r>
        <w:rPr>
          <w:lang w:val="en-US"/>
        </w:rPr>
        <w:t>VI</w:t>
      </w:r>
      <w:r>
        <w:rPr/>
        <w:t xml:space="preserve">           « Про затвердження методики розрахунку розміру орендної плати за землю в м. Біла Церква в новій редакції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в оренду та передати земельну ділянку в оренд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 Приватному підприємству «Агрогарант» під розміщення існуючої виробничої бази в місті Біла Церква по вулиці Томилівська,43-а, площею 0,3368 га ( з них: капітальна одноповерхова – 0,1292 га, тимчасова – 0,0038 га, під проїздами, проходами та площадками – 0,2038 га), строком на 5 (пять) років, за рахунок земель населеного пункту м. Біла Церква (Кадастровий номер: 3210300000:05:009:0014).</w:t>
      </w:r>
    </w:p>
    <w:p>
      <w:pPr>
        <w:pStyle w:val="Normal"/>
        <w:ind w:firstLine="540"/>
        <w:jc w:val="both"/>
        <w:rPr/>
      </w:pPr>
      <w:r>
        <w:rPr/>
        <w:t>1.2. Товариству з обмеженою відповідальністю «Агродеталь» під розміщення  приміщення по виробництву запчастини сільськогосподарської техніки в місті Біла Церква по вулиці Томилівська,43, площею 0,7811 га, в складі чотирьох земельних ділянок: ділянка площею 0,5061 га (з них: капітальна одно та двоповерхова – 0,2081 га, тимчасова – 0,0127 га, під спорудами – 0,0003 га, під проїздами, проходами та площадками – 0,2850 га), ділянка площею 0,1161 га (з них: капітальна одноповерхова – 0,0464 га, під проїздами, проходами та площадками – 0,0697 га), ділянка площею 0,1139 га ( з них: капітальна одно та двоповерхова – 0,0310 га, під проїздами, проходами та площадками – 0,0829 га), ділянка площею 0,0450 га (з них: під проїздами, проходами та площадками – 0,0450 га),  строком на 5 (пять) років, за рахунок земель населеного пункту м. Біла Церква (Кадастрові номери: 3210300000:05:009:0004; 3210300000:05:009:0015; 3210300000:05:009:0013; 3210300000:05:009:0016 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Особам, зазначеним у підпунктах 1.1-1.2 пункту 1  цього рішення протягом чотирьох місяців з дня прийняття рішення, укласти у встановленому порядку договори оренди землі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47:00Z</dcterms:created>
  <dc:creator>777</dc:creator>
  <dc:description/>
  <cp:keywords/>
  <dc:language>en-US</dc:language>
  <cp:lastModifiedBy>Lubov</cp:lastModifiedBy>
  <cp:lastPrinted>2016-03-25T12:46:00Z</cp:lastPrinted>
  <dcterms:modified xsi:type="dcterms:W3CDTF">2016-03-30T05:16:00Z</dcterms:modified>
  <cp:revision>3</cp:revision>
  <dc:subject/>
  <dc:title>13 лютого 2014 року   № 1151-56-VI</dc:title>
</cp:coreProperties>
</file>