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3685757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4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затвердження проекту землеустрою </w:t>
      </w:r>
    </w:p>
    <w:p>
      <w:pPr>
        <w:pStyle w:val="Normal"/>
        <w:rPr/>
      </w:pPr>
      <w:r>
        <w:rPr/>
        <w:t xml:space="preserve">щодо відведення земельної ділянки у власність </w:t>
      </w:r>
    </w:p>
    <w:p>
      <w:pPr>
        <w:pStyle w:val="Normal"/>
        <w:rPr/>
      </w:pPr>
      <w:r>
        <w:rPr/>
        <w:t>та передачу земельної  ділянки  у власніс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, 41, 42, 122, 123 Земельного кодексу України, статті 50 Закону України «Про землеустрій», статей 16 Закону України «Про Державний земельний кадастр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у власність та передати земельну ділянку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Об’єднанню співвласників багатоквартирного житлового будинку «Орбіта – БЦ» під багатоквартирний житловий будинок в місті Біла Церква по вулиці Василя Стуса,20 (вулиця Славіна,20), загальною площею 0,6053 га ( з них: капітальна 0,1501 га, під проїздами, проходами та площадками – 0,1714 га), прибудинкова – 0,2838 га), за рахунок земель населеного пункту м. Біла Церква (Кадастровий номер: 3210300000:03:016:0103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Особі зазначеній в підпункті 1.1 пункту 1 даного рішення оформити правовстановлюючі документи на земельну ділянк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8:00Z</dcterms:created>
  <dc:creator>777</dc:creator>
  <dc:description/>
  <cp:keywords/>
  <dc:language>en-US</dc:language>
  <cp:lastModifiedBy>Lubov</cp:lastModifiedBy>
  <cp:lastPrinted>2016-03-25T12:48:00Z</cp:lastPrinted>
  <dcterms:modified xsi:type="dcterms:W3CDTF">2016-03-30T05:16:00Z</dcterms:modified>
  <cp:revision>3</cp:revision>
  <dc:subject/>
  <dc:title>13 лютого 2014 року   № 1151-56-VI</dc:title>
</cp:coreProperties>
</file>