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1307261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95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проведення робіт </w:t>
      </w:r>
    </w:p>
    <w:p>
      <w:pPr>
        <w:pStyle w:val="Normal"/>
        <w:jc w:val="both"/>
        <w:rPr/>
      </w:pPr>
      <w:r>
        <w:rPr/>
        <w:t xml:space="preserve">щодо об’єднання </w:t>
      </w:r>
    </w:p>
    <w:p>
      <w:pPr>
        <w:pStyle w:val="Normal"/>
        <w:jc w:val="both"/>
        <w:rPr/>
      </w:pPr>
      <w:r>
        <w:rPr/>
        <w:t>земельних діляно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до статей 12, 79-1 Земельного кодексу України, статті 56 Закону України «Про землеустрій», статей 16, 24 Закону України «Про Державний земельний кадастр», пункту 34 частини 1 статті 26 Закону України «Про місцеве самоврядування в Україні», 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ровести роботи  щодо об’єднання земельних ділянок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ровести об’єднання двох  земельних ділянок комунальної власності, ділянка № 1 загальною площею 0,3484 га ( кадастровий номер: 3210300000:06:041:0017), ділянка №2 загальною площею 0,6694 га (кадастровий номер: 3210300000:06:041:0033) по вулиці Сквирське шосе, 29 , на земельну ділянку загальною площею 1,0178 га, без зміни її цільового призначення для подальшої державної реєстрації земельної ділянки.</w:t>
      </w:r>
    </w:p>
    <w:p>
      <w:pPr>
        <w:pStyle w:val="Normal"/>
        <w:ind w:firstLine="540"/>
        <w:jc w:val="both"/>
        <w:rPr/>
      </w:pPr>
      <w:r>
        <w:rPr/>
        <w:t>1.1.1. Роботи з виготовлення технічної документації із землеустрою щодо об’єднання земельних ділянок провести землекористувачу –  Приватному підприємству «Інтер Плю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Особі зазначеній в підпункті 1.1 пункту 1 даного рішення протягом чотирьох місяців з дня прийняття рішення уклас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50:00Z</dcterms:created>
  <dc:creator>777</dc:creator>
  <dc:description/>
  <cp:keywords/>
  <dc:language>en-US</dc:language>
  <cp:lastModifiedBy>Lubov</cp:lastModifiedBy>
  <cp:lastPrinted>2016-03-25T12:49:00Z</cp:lastPrinted>
  <dcterms:modified xsi:type="dcterms:W3CDTF">2016-03-30T05:16:00Z</dcterms:modified>
  <cp:revision>3</cp:revision>
  <dc:subject/>
  <dc:title>13 лютого 2014 року   № 1151-56-VI</dc:title>
</cp:coreProperties>
</file>