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819561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6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укладення договорів  про встановлення</w:t>
      </w:r>
    </w:p>
    <w:p>
      <w:pPr>
        <w:pStyle w:val="Normal"/>
        <w:jc w:val="both"/>
        <w:rPr/>
      </w:pPr>
      <w:r>
        <w:rPr/>
        <w:t>особистих строкових сервітуті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аяви фізичних осіб-підприємців, відповідно до статей 12,             98-102 Земельного кодексу України, пункту 34 частини 1 статті 26 Закону України «Про місцеве самоврядування в Україні»,  Порядку проведення інвентаризації земель затвердженого постановою Кабінету Міністрів України від 23 травня 2012 року № 513,  Тимчасового положення про сервітутне (обмежене) землекористування в м. Біла Церква, затвердженого рішенням міської ради від 26 травня 2015 року  №1449-75-VI, Порядку розміщення  тимчасових споруд для провадження  підприємницької діяльності затвердженого рішенням міської ради від 20 серпня 2015 року № 1552-78-VI,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1. Фізичною особою-підприємцем Гвоздовою Людмилою Аркадіївною </w:t>
      </w:r>
      <w:r>
        <w:rPr>
          <w:rFonts w:cs="Times New Roman" w:ascii="Times New Roman" w:hAnsi="Times New Roman"/>
        </w:rPr>
        <w:t>під розміщення кіоску по ремонту взуття в місті Біла Церква по вулиці Турчанінова, в районі павільйону склотари, загальною площею 0,0016 га ( з них: тимчасова – 0,0006 га, під проїздами, проходами та площадками – 0,0010 га), строком 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Фізичною особою-підприємцем Шамотою Станіславом Васильовичем </w:t>
      </w:r>
      <w:r>
        <w:rPr/>
        <w:t>під розміщення павільйону по продажу продовольчих товарів в місті Біла Церква по вулиці Нєкрасова, навпроти житлового будинку № 45, загальною площею 0,0070 га ( з них: під спорудами – 0,0040 га, під проїздами, проходами та площадками – 0,0030 га), строком  на 3 (три) роки, за рахунок земель населеного пункту м.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.3. Фізичною особою-підприємцем  Лойко Олегом Григоровичем під розміщення павільйону по ремонту побутової техніки в місті Біла Церква по вулиці Турчанінова, в районі ТРК «Росія», загальною площею 0,0056 га ( з них: під спорудами - 0,0030 га, під проїздами, проходами та площадками – 0,0026 га), строком 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4. Фізичною особою-підприємцем  Кияницею Іваном Івановичем під розміщення кіоску по ремонту взуття в місті Біла Церква по вулиці Леваневського, в районі будинку          № 34, загальною площею 0,0016 га ( з них під спорудами – 0,0006 га, під проходами та площадками – 0,0010 га), строком  на 3 (три) роки, за рахунок земель населеного пункту              м. Біла Церква.</w:t>
      </w:r>
    </w:p>
    <w:p>
      <w:pPr>
        <w:pStyle w:val="Normal"/>
        <w:ind w:firstLine="540"/>
        <w:jc w:val="both"/>
        <w:rPr/>
      </w:pPr>
      <w:r>
        <w:rPr/>
        <w:t>1.5. Фізичною особою-підприємцем  Гаюком Олександром Івановичем під розміщення павільйону по ремонту взуття в місті Біла Церква по вулиці  Водопійна, в районі житлового будинку № 25, загальною площею 0,0044 га ( з них: тимчасова  - 0,0018 га, під проходами та площадками – 0,0026 га), строком  на 3 (три) роки, за рахунок земель населеного пункту               м. Біла Церкв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1.6. Фізичною особою-підприємцем  Гордієнко Олександром Миколайовичем під розміщення  кіоску по ремонту взуття в місті Біла Церква по вулиці Леваневського, в районі  будинку № 62, загальною площею 0,0028 га ( з них: тимчасова – 0,0010 га, під проходами та площадками – 0,0018 га), строком на 3 (три) три, за рахунок земель населеного пункту м. Біла Церква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1.7. Фізичною особою-підприємцем  Левицьким Юрієм Михайловичем під розміщення  кіоску по ремонту взуття в місті Біла Церква по вулиці Вернадського, біля магазину «Наталка», загальною площею 0,0025 га ( з них: тимчасова – 0,0006 га, під проходами – 0,0019 га), строком на 3 (три) роки, за рахунок земель населеного пункту м. Біла Церк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shd w:fill="FFFFFF" w:val="clear"/>
        </w:rPr>
      </w:pPr>
      <w:r>
        <w:rPr>
          <w:rFonts w:cs="Times New Roman"/>
          <w:b/>
          <w:i/>
          <w:color w:val="000000"/>
          <w:u w:val="single"/>
          <w:shd w:fill="FFFFFF" w:val="clear"/>
        </w:rPr>
      </w:r>
    </w:p>
    <w:p>
      <w:pPr>
        <w:pStyle w:val="Normal"/>
        <w:ind w:firstLine="540"/>
        <w:jc w:val="both"/>
        <w:rPr/>
      </w:pPr>
      <w:r>
        <w:rPr/>
        <w:t>2. 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ind w:firstLine="540"/>
        <w:jc w:val="both"/>
        <w:rPr/>
      </w:pPr>
      <w:r>
        <w:rPr/>
        <w:t>3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4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>5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Міський голова</w:t>
        <w:tab/>
        <w:tab/>
        <w:tab/>
        <w:t xml:space="preserve">                </w:t>
        <w:tab/>
        <w:tab/>
        <w:t xml:space="preserve">    Г.А. Дикий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4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53:00Z</dcterms:created>
  <dc:creator>Customer</dc:creator>
  <dc:description/>
  <cp:keywords/>
  <dc:language>en-US</dc:language>
  <cp:lastModifiedBy>Lubov</cp:lastModifiedBy>
  <cp:lastPrinted>2016-03-25T12:51:00Z</cp:lastPrinted>
  <dcterms:modified xsi:type="dcterms:W3CDTF">2016-03-30T05:17:00Z</dcterms:modified>
  <cp:revision>3</cp:revision>
  <dc:subject/>
  <dc:title>ПРОЕКТ</dc:title>
</cp:coreProperties>
</file>