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794550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98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затвердження переліку земельних ділянок </w:t>
      </w:r>
    </w:p>
    <w:p>
      <w:pPr>
        <w:pStyle w:val="Normal"/>
        <w:jc w:val="both"/>
        <w:rPr/>
      </w:pPr>
      <w:r>
        <w:rPr/>
        <w:t xml:space="preserve">комунальної власності, які плануються для </w:t>
      </w:r>
    </w:p>
    <w:p>
      <w:pPr>
        <w:pStyle w:val="Normal"/>
        <w:jc w:val="both"/>
        <w:rPr/>
      </w:pPr>
      <w:r>
        <w:rPr/>
        <w:t>продажу на земельних торгах для продажу</w:t>
      </w:r>
    </w:p>
    <w:p>
      <w:pPr>
        <w:pStyle w:val="Normal"/>
        <w:jc w:val="both"/>
        <w:rPr/>
      </w:pPr>
      <w:r>
        <w:rPr/>
        <w:t>права оренди на земельних торгах у формі аукціон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ротокол комісії щодо відбору виконавців послуг з виконаня робіт із землеустрою, виконання робіт з оцінки земель та визначення виконавця земельних торгів  на конкурентних засадах, земельних ділянок,  </w:t>
      </w:r>
      <w:r>
        <w:rPr>
          <w:color w:val="000000"/>
        </w:rPr>
        <w:t>які призначені для продажу у власність чи оренду на земельних торгах у формі аукціону від 14 березня 2016 року № 1</w:t>
      </w:r>
      <w:r>
        <w:rPr/>
        <w:t xml:space="preserve">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березня 2016 року № 21, </w:t>
      </w:r>
      <w:r>
        <w:rPr/>
        <w:t xml:space="preserve">відповідно до статей 134, 136 Земельного кодексу України, пункту 34 частини 1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ерелік земельних ділянок  комунальної власності, які плануються для продажу на земельних торгах для продажу права оренди на земельні ділянки на земельних торгах у формі аукціон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Земельна ділянка по провулку Будівельників, в районі будівлі № 1, під благоустрій  території, орієнтовною площею 0,1066 га.</w:t>
      </w:r>
    </w:p>
    <w:p>
      <w:pPr>
        <w:pStyle w:val="Normal"/>
        <w:ind w:firstLine="540"/>
        <w:jc w:val="both"/>
        <w:rPr/>
      </w:pPr>
      <w:r>
        <w:rPr/>
        <w:t>1.2. Земельна ділянка по вулиці Заярська, в районі будівлі № 2, під розміщення об’єктів громадського харчування, орієнтовною площею 0,1530 га.</w:t>
      </w:r>
    </w:p>
    <w:p>
      <w:pPr>
        <w:pStyle w:val="Normal"/>
        <w:ind w:firstLine="540"/>
        <w:jc w:val="both"/>
        <w:rPr/>
      </w:pPr>
      <w:r>
        <w:rPr/>
        <w:t>1.3. Земельна ділянка по вулиці Івана Сошенка (колишня  вулиця Варинського), в районі житлового будинку № 1/12, під розміщення торгово-офісного приміщення, орієнтовною площею 0,0140 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26:00Z</dcterms:created>
  <dc:creator>WIN7XP</dc:creator>
  <dc:description/>
  <cp:keywords/>
  <dc:language>en-US</dc:language>
  <cp:lastModifiedBy>Lubov</cp:lastModifiedBy>
  <cp:lastPrinted>2016-03-25T14:26:00Z</cp:lastPrinted>
  <dcterms:modified xsi:type="dcterms:W3CDTF">2016-03-30T05:19:00Z</dcterms:modified>
  <cp:revision>3</cp:revision>
  <dc:subject/>
  <dc:title>24 березня 2016 року  № 98-08-VII</dc:title>
</cp:coreProperties>
</file>