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904709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червня   2013 року                                                                              №  1000-4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hd w:fill="FFFFFF" w:val="clear"/>
        <w:ind w:firstLine="5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/>
      </w:pPr>
      <w:r>
        <w:rPr/>
        <w:t xml:space="preserve">Про внесення змін до рішення міської ради </w:t>
      </w:r>
    </w:p>
    <w:p>
      <w:pPr>
        <w:pStyle w:val="Normal"/>
        <w:shd w:fill="FFFFFF" w:val="clear"/>
        <w:ind w:firstLine="57"/>
        <w:rPr>
          <w:lang w:val="ru-RU"/>
        </w:rPr>
      </w:pPr>
      <w:r>
        <w:rPr/>
        <w:t>від 28 березня 2013року № 943-40-</w:t>
      </w:r>
      <w:r>
        <w:rPr>
          <w:lang w:val="en-US"/>
        </w:rPr>
        <w:t>VI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ind w:firstLine="57"/>
        <w:rPr/>
      </w:pPr>
      <w:r>
        <w:rPr/>
        <w:t xml:space="preserve">«Про затвердження місць для проведення </w:t>
      </w:r>
    </w:p>
    <w:p>
      <w:pPr>
        <w:pStyle w:val="Normal"/>
        <w:shd w:fill="FFFFFF" w:val="clear"/>
        <w:ind w:firstLine="57"/>
        <w:rPr/>
      </w:pPr>
      <w:r>
        <w:rPr/>
        <w:t>ярмаркових заходів у місті Біла Церква»</w:t>
      </w:r>
    </w:p>
    <w:p>
      <w:pPr>
        <w:pStyle w:val="Normal"/>
        <w:shd w:fill="FFFFFF" w:val="clear"/>
        <w:ind w:firstLine="57"/>
        <w:rPr/>
      </w:pPr>
      <w:r>
        <w:rPr/>
      </w:r>
    </w:p>
    <w:p>
      <w:pPr>
        <w:pStyle w:val="Normal"/>
        <w:shd w:fill="FFFFFF" w:val="clear"/>
        <w:ind w:firstLine="57"/>
        <w:rPr/>
      </w:pPr>
      <w:r>
        <w:rPr/>
      </w:r>
    </w:p>
    <w:p>
      <w:pPr>
        <w:pStyle w:val="Normal"/>
        <w:shd w:fill="FFFFFF" w:val="clear"/>
        <w:ind w:firstLine="703"/>
        <w:jc w:val="both"/>
        <w:rPr/>
      </w:pPr>
      <w:r>
        <w:rPr/>
        <w:t xml:space="preserve">Розглянувши протокол постійної депутатської комісії з питань ефективного управління об’єктами комунальної власності, торгівельного та побутового обслуговування населення № 49  від 12 квітня 2013 року, з метою визначення місць для проведення ярмаркових заходів на території міста Біла Церква, відповідно до  законів України «Про місцеве самоврядування в Україні», «Про благоустрій населених пунктів», «Про пожежну безпеку», «Про захист прав </w:t>
      </w:r>
      <w:r>
        <w:rPr>
          <w:spacing w:val="-1"/>
        </w:rPr>
        <w:t xml:space="preserve">споживачів», Положення про порядок організації та проведення ярмаркових заходів у місті Біла </w:t>
      </w:r>
      <w:r>
        <w:rPr/>
        <w:t>Церква, затвердженого  рішенням міської   ради   від   01   липня  2011 року № 223-10-</w:t>
      </w:r>
      <w:r>
        <w:rPr>
          <w:lang w:val="en-US"/>
        </w:rPr>
        <w:t>VI</w:t>
      </w:r>
      <w:r>
        <w:rPr/>
        <w:t xml:space="preserve">, міська рада вирішила: </w:t>
      </w:r>
    </w:p>
    <w:p>
      <w:pPr>
        <w:pStyle w:val="Normal"/>
        <w:shd w:fill="FFFFFF" w:val="clear"/>
        <w:ind w:firstLine="703"/>
        <w:jc w:val="both"/>
        <w:rPr/>
      </w:pPr>
      <w:r>
        <w:rPr/>
      </w:r>
    </w:p>
    <w:p>
      <w:pPr>
        <w:pStyle w:val="Normal"/>
        <w:shd w:fill="FFFFFF" w:val="clear"/>
        <w:ind w:firstLine="703"/>
        <w:rPr/>
      </w:pPr>
      <w:r>
        <w:rPr/>
        <w:t>1.Внести зміни до рішення міської ради  від 28 березня 2013року № 943-40-</w:t>
      </w:r>
      <w:r>
        <w:rPr>
          <w:lang w:val="en-US"/>
        </w:rPr>
        <w:t>VI</w:t>
      </w:r>
      <w:r>
        <w:rPr/>
        <w:t xml:space="preserve">  «Про затвердження місць для проведення  ярмаркових заходів у місті Біла Церква»,  затвердивши місця для проведення ярмаркових заходів у м. Біла Церква згідно з додатками 4,5,6,7,8,9,1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>
          <w:spacing w:val="-14"/>
        </w:rPr>
        <w:t xml:space="preserve">               </w:t>
      </w:r>
      <w:r>
        <w:rPr>
          <w:spacing w:val="-14"/>
        </w:rPr>
        <w:t>2..</w:t>
      </w:r>
      <w:r>
        <w:rPr/>
        <w:t>Начальнику відділу інформаційних ресурсів та зв'язків з громадськістю</w:t>
        <w:br/>
        <w:t>Білоцерківської міської ради (Турій О.В.)  надати дане рішення для оприлюднення в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/>
        <w:t xml:space="preserve">           </w:t>
      </w:r>
      <w:r>
        <w:rPr/>
        <w:t>3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/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  <w:t>Міський голова                                                                                                             В.П. Савчук</w:t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0 червня 2013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№  1000-43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лік місць для  проведення ярмаркових заходів щодо продажу карток поповнення мобільного зв’язку на вулицях м. Біла Церква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6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и місць для  проведення ярмаркових заході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ок,4 (біля маркету «Біла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Крижанівського,2а(на площадці  навпроти  магазину «Слоник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50річчя Перемоги(в районі зупинки Сломчинського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біля зупинок «Критого ринку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 (біля зупинки  «Вокзальна»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 Залізничного вокзал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Гординського,2а (біля житлового буд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на площа, (на зупинках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рестя вул.Я.Мудрого, та бул.50 річчя Перемоги,(біля райдержадміністрації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Я.Мудрого,18/1  (біля житлового буд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Я.Мудрого,40(біля зупинки ТЦ «Гермес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50 річчя Перемоги 64/2 (на розі біля аптеки №1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Я.Мудрого (зупинка міська лікарня №1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зупинки ПК Росава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У-9 (біля зупин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уценка (біля автостанції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Ярмаркова (біля апте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ращанська (біля зупин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Піщана,5/7 (біля магазину «Гермес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рестя вул. Я.Мудрого та вул.Гог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рестя вул.Я.Мудрого та вул. Шевчен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     </w:t>
      </w:r>
      <w:r>
        <w:rPr/>
        <w:t>Додаток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0 червня  2013р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№  1000-43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лік місць для проведення ярмаркових заходів щодо надання туристичних послуг населенню на вулицях м. Біла Церкв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9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и місць для організації та проведення ярмаркових заході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ок,4 (біля маркету «Біла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Крижанівського,2а (на площадці  навпроти  магазину «Слоник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50річчя Перемоги (в районі зупинки Сломчинського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на тротуарі  Критого р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 (біля зупинки  «Вокзальна»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Я.Мудрого,40(біля зупинки ТЦ «Гермес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1-го Травня (біля магазину «Галіс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Гординського,2а (біля житлового буд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рна площа (на зупинках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зупинки ПК Росава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ПТУ-9 біля зупин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Таращанська (біля зупин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Піщана,5 (біля р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Ярмаркова (біля рин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Додаток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ід 20 червня 2013р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№  </w:t>
      </w:r>
      <w:r>
        <w:rPr/>
        <w:t>1000-43-</w:t>
      </w:r>
      <w:r>
        <w:rPr>
          <w:lang w:val="en-US"/>
        </w:rPr>
        <w:t>V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firstLine="7020"/>
        <w:jc w:val="right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Перелік                                                                                                                                                         місць для  проведення ярмаркових заходів у святкові, поминальні дні,</w:t>
      </w:r>
    </w:p>
    <w:p>
      <w:pPr>
        <w:pStyle w:val="Normal"/>
        <w:jc w:val="center"/>
        <w:rPr/>
      </w:pPr>
      <w:r>
        <w:rPr/>
        <w:t>та  загальноміські заходи, які проводяться відділами та управліннями Білоцерківської міської ради та виконавчого комітету на вулицях м. Біла Церква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реси місць для організації та проведення     ярмаркових захо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центральний пляж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ляж в районі вул. Вокзально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Л. Курб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 території парку «Слав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Леваневського (перед східцями біля автостоянки ПК "Росава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 xml:space="preserve">цвинтарі міс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Торгова пл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бульвар  50-річчя Перемоги біля "Критого ринку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. Князя Володимира біля церк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житловий район "Гайок" біля житлового будинку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мікрорайон №4 житлового району "Роток" біля житлового будинку №46 по вул. Некрас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мікрорайон "Таращанський" біля ринку "Білоцерківець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Карбишева зі сторони р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Леваневського в районі житлового будинку №50/5 та біля магазину "Метелиця" в житловому будинку №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Крижанівського в районі житлового будинку №226 біля магазину "Слоник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бул.50річчя Перемоги,44/2 (біля магазину АТ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 районі перехрестя вул. Ярмаркової та вул. П. Запорожц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Крижанівського,2а (на площадці  напроти  магазину «Слоник»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/>
        <w:tab/>
        <w:t xml:space="preserve">             Додаток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0 червня  2013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№  1000-43-</w:t>
      </w:r>
      <w:r>
        <w:rPr>
          <w:lang w:val="en-US"/>
        </w:rPr>
        <w:t>VI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місць для проведення ярмаркових заходів щодо торгівлі </w:t>
      </w:r>
    </w:p>
    <w:p>
      <w:pPr>
        <w:pStyle w:val="Normal"/>
        <w:jc w:val="center"/>
        <w:rPr/>
      </w:pPr>
      <w:r>
        <w:rPr/>
        <w:t>живою рибою на вулицях 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64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и місць для організації та проведення ярмаркових заході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на тротуарі  Критого ринк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ж/б №36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Запорожця (біля ПП «Діліжанс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 (біля зупинки  «Вокзальна»)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1-го Травня (біля магазину «Галіс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в районі перехрестя з вул. Митрофанова біля житлового будинку №73 по вул.Леваневського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ринк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ул. Піщана (біля рин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Додаток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ід 20 червня 2013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 </w:t>
      </w:r>
      <w:r>
        <w:rPr/>
        <w:t>1000-43-</w:t>
      </w:r>
      <w:r>
        <w:rPr>
          <w:lang w:val="en-US"/>
        </w:rPr>
        <w:t>V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Перелік місць для  проведення ярмаркових заходів щодо торгівлі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в передноворічні дні ялинкою, сосною та новорічними прикраса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вулицях м. Біла Церква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64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и місць для організації та проведення ярмаркових заході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алея навпроти Критого ринку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невського (біля житлового будинку №36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Запорожця (біля ПП «Діліжанс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 (біля зупинки  «Вокзальна»)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1-го Травня (біля магазину «Галіс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Карбише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Таращанські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Леваневськог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Піщані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я центрального ринку по вул.Ярмарко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урсова  (біля житлового будинку №3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ращанська (напроти музичної школи №5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ернадського (біля житлового будинку №2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ок (біля маркету «Біла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біля магазину «Метелиця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кзальна (біля магазину «Хліб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авліченко (навпроти Військомату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Леваневського (біля житлового будинку №47/1)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допійна (біля кафе «Фламінго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лавіна (біля житлового будинку №10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П.Запорожця (біля житлового будинку №8)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біля магазину «Антошка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Додаток 9</w:t>
      </w:r>
    </w:p>
    <w:p>
      <w:pPr>
        <w:pStyle w:val="Normal"/>
        <w:jc w:val="right"/>
        <w:rPr/>
      </w:pPr>
      <w:r>
        <w:rPr/>
        <w:t xml:space="preserve">до рішення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від 20 червня  2013р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</w:t>
        <w:tab/>
        <w:t xml:space="preserve">                    №  1000-43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місць для проведення ярмаркових заходів щодо торгівлі продуктами </w:t>
      </w:r>
    </w:p>
    <w:p>
      <w:pPr>
        <w:pStyle w:val="Normal"/>
        <w:jc w:val="center"/>
        <w:rPr/>
      </w:pPr>
      <w:r>
        <w:rPr/>
        <w:t xml:space="preserve">харчування власного виробництва за цінами виробника </w:t>
      </w:r>
    </w:p>
    <w:p>
      <w:pPr>
        <w:pStyle w:val="Normal"/>
        <w:jc w:val="center"/>
        <w:rPr/>
      </w:pPr>
      <w:r>
        <w:rPr/>
        <w:t>на вулицях 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и місць для проведення ярмаркових заход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50річчя Перемоги (на тротуарі Критого ринк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я ринку по вул. Таращанські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я ринку по вул. Піщані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я ринку по вул. Леваневськог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я ринку по вул. Піонерські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зупинка ПК «Росава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50річчя Перемоги,95а (біля ринку «Маркет ШОВ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1-го Травня (в районі магазину «Галіс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омилівська (в районі житлових будинків №50, 50/1, 50/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 Запорожця (в районі житлового будинку №49/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ий мікрорайон «Гайок» (біля маркету «Біла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урсова (біля житлового будинку№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44/2 (з  боку супермаркету «АТБ»)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біля житлового будинку №3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Героїв Чорнобиля  (біля житлового будинку 5/5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иївська,56 (район цегельного заво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Ярмаркова (біля магазину «Євродім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річчя Перемоги (зупинка «Клініка» біля кіоску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ок  (кінцева зупинк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Сухоярська,18-а (район автошкола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ивокзальна (біля залізничного вокзалу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Додаток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від 20 червня  2013р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№  1000-43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місць для проведення ярмаркових заходів щодо торгівлі </w:t>
      </w:r>
    </w:p>
    <w:p>
      <w:pPr>
        <w:pStyle w:val="Normal"/>
        <w:jc w:val="center"/>
        <w:rPr/>
      </w:pPr>
      <w:r>
        <w:rPr/>
        <w:t>овочами (капуста, морква, буряк, цибуля) з автотранспортних засобів на</w:t>
      </w:r>
    </w:p>
    <w:p>
      <w:pPr>
        <w:pStyle w:val="Normal"/>
        <w:jc w:val="center"/>
        <w:rPr/>
      </w:pPr>
      <w:r>
        <w:rPr/>
        <w:t>вулицях 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64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и місць для організації та проведення ярмаркових заході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Сквирське шосе(в районі перехрестя з вул.Січневий прорив на площадці біля магазину «Гурман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на тротуарі біля ринку МП «Екорос» 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житлового будинку №36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Запорожця (біля ПП «Діліжанс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Вокзальна (біля магазину «Хліб»)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1-го Травня  (біля магазину «Галіс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Павліченко (навпроти Військомат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в районі перехрестя з вул. Митрофанова біля житлового будинку №73 по вул.Леваневського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Таращанська,155-а (між ринком та відділенням «Укртелеком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Піщана (біля ринк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Карбишева (біля аптеки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Курсова (біля житлового будинку №3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ринк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Вернадського (в районі житлового будинку №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1:00Z</dcterms:created>
  <dc:creator>Torg</dc:creator>
  <dc:description/>
  <cp:keywords/>
  <dc:language>en-US</dc:language>
  <cp:lastModifiedBy>Lubov</cp:lastModifiedBy>
  <cp:lastPrinted>2013-06-20T16:00:00Z</cp:lastPrinted>
  <dcterms:modified xsi:type="dcterms:W3CDTF">2013-06-27T07:46:00Z</dcterms:modified>
  <cp:revision>3</cp:revision>
  <dc:subject/>
  <dc:title>                                                                                           Народному депутату України</dc:title>
</cp:coreProperties>
</file>