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164071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</w:t>
      </w:r>
      <w:r>
        <w:rPr>
          <w:lang w:val="uk-UA"/>
        </w:rPr>
        <w:t>0 че</w:t>
      </w:r>
      <w:r>
        <w:rPr/>
        <w:t xml:space="preserve">рвня   2013 року                                                                              №  </w:t>
      </w:r>
      <w:r>
        <w:rPr>
          <w:lang w:val="uk-UA"/>
        </w:rPr>
        <w:t>1006</w:t>
      </w:r>
      <w:r>
        <w:rPr/>
        <w:t>-4</w:t>
      </w:r>
      <w:r>
        <w:rPr>
          <w:lang w:val="uk-UA"/>
        </w:rPr>
        <w:t>3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договору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сподарське відання складовими Єди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отранспортної системи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міського голови Савчука В.П., відповідно до ст.26 Закону України «Про місцеве самоврядування в Україні»,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договір від  31 травня 2013 року № 15  на господарське відання складовими Єдиної газотранспортної системи України, укладеного міським головою від імені міської ради  з публічним  акціонерним товариством по газопостачанню та газифікації «Київоблгаз»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 за  виконанням   рішення  покласти  на  постійну  комісію  міської  ради  з  питань  житлово-комунального 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</w:t>
        <w:tab/>
        <w:t xml:space="preserve">  В.П. Савчук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1:50:00Z</dcterms:created>
  <dc:creator>User01</dc:creator>
  <dc:description/>
  <cp:keywords/>
  <dc:language>en-US</dc:language>
  <cp:lastModifiedBy>Lubov</cp:lastModifiedBy>
  <cp:lastPrinted>2013-06-21T11:22:00Z</cp:lastPrinted>
  <dcterms:modified xsi:type="dcterms:W3CDTF">2013-06-27T07:38:00Z</dcterms:modified>
  <cp:revision>15</cp:revision>
  <dc:subject/>
  <dc:title>Проект</dc:title>
</cp:coreProperties>
</file>