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ДОГОВІР №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на господарське відання складовими Єдиної газотранспортної системи Україн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. Біла Церква                                                           «______» _________________ 2013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ілоцерківська міська рада (далі – Власник) в особі Міського голови  Савчука Василя Петровича, який діє на підставі Закону України «Про місцеве самоврядування в Україні» від 21.05.1997 р. №280/97-ВР з однієї сторони, і Публічне акціонерне товариство по газопостачанню та газифікації «Київоблгаз», що здійснює діяльність на підставі ліцензії від 30.06.2011 р. №507469 (далі – Підприємство), в особі начальника Білоцерківської філії по експлуатації газового господарства Ходаня Олексія Михайловича, який діє на підставі довіреності від 28.03.2013 р. №1-45 з другої сторони (далі – Сторони), керуючись Законом України "Про засади функціонування ринку природного газу" та іншими нормативно-правовими актами, уклали цей договір (далі – Договір) про та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І. Предмет Договору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1. Предметом цього Договору є надання Підприємству на праві господарського відання належних Власнику складових Єдиної газотранспортної системи України (далі – майно), які безпосередньо приєднані до газових мереж Підприємства, яке є газорозподільним, та використовуються для забезпечення розподілу природного г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2. Перелік майна, яке надається Підприємству на праві господарського відання, зазначається в додатку, який є невід’ємною частиною цьог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3. Право господарського відання майном у Підприємства виникає з дати підписання Сторонами цього Договору та акта приймання – передачі майна з урахуванням вимог Закону України «Про державну реєстрацію речових прав на нерухоме майно та їх обтяжен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ІІ. Правовий режим май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. Право власності на майно, передане за цим Договором, належить Влас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2. Укладення цього Договору не змінює права власності на майно, надане Підприємству на праві господарського ві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3. Передане на праві господарського відання майно зараховується на баланс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4. Підприємству забороняється відчужувати майно, а також здавати його в оренду, надавати в оперативний або фінансовий лізинг, концесію, передавати речові права щодо нього, передавати його у заставу, в управління та вчиняти будь-які дії, що пов’язані із зміною його цільового призначення без згоди Власника у випадках, передбачених Господарським кодексом України та інши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5. Будь-які дії щодо майна можуть здійснюватися в порядку та у спосіб, що передбачені нормами чинного законодавства та умовами цього Договору. Майно не може бути використане на інші, не передбачені цим Договором, ціл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6. Будь-які поліпшення майна (в тому числі поліпшення, що не можуть бути відокремлені від майна), здійснені Підприємством під час чинності цього Договору, є власністю Власника та не підлягають компенсації. Не є поліпшенням майна Власника приєднання такого майна до магістральних або розподільних газопроводів, а також приєднання до майна Власника газових мереж треті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7. Відповідальність за втрату (пошкодження, знищення) майна несе Підприємство з дати підписання Сторонами цього Договору та акта приймання – передачі майна до дати повернення майна Влас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2.8. Списання майна здійснюється за погодженням з Власником у порядку, визначеному чинним законодавством для власного майна Підприєм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9. Облік майна, яке надане відповідно до вимог цього Договору для використання на праві господарського відання, здійснюється у порядку, визначеному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10. Проведення щорічної інвентаризації майна здійснюється за рішенням Підприємства в установленому законодавством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ІІІ. Права і обов’язки Сторі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1. Власник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1.1. Контролювати облік майна шляхом участі в проведенні Підприємством інвентаризації ма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1.2. Контролювати технічний стан майна, ефективність його використання, дотримання Підприємством вимог нормативно-правових актів та цільового призначення під час використання майна. З цією метою Власник має право направляти Підприємству письмові запити, а також здійснювати огляд майна в присутності представників Підприємства в погоджений Сторонами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1.3. У випадку втрати (пошкодження, знищення), неналежної експлуатації майна з вини Підприємства вимагати від Підприємства відшкодування заподіяних втратою (пошкодженням, знищенням) майна збитків у повному обсязі та вжиття передбачених чинним законодавством зах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1.4. Залучати Підприємство до участі у прийнятті рішень з питань організації та забезпечення безаварійної експлуатації ма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1.5. Брати участь у роботі комісій для розслідування обставин і причин аварії або нещасного випадку, які сталися внаслідок користування май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2. Власник зобов’яз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2.1. Передати майно Підприємству на умовах та в порядку, встановленими у цьому Договор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2.2. Не вчиняти дій, що перешкоджають Підприємству виконувати свої договірні зобов'яз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2.3. Не втручатись в господарську діяльність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3. Підприємство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3.1. Використовувати майно у власних господарських ці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3.2. Самостійно приймати рішення з питань організації діяльності щодо безаварійної експлуатації ма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3.3. Залучати спеціалізовані організації для виконання будівельних, монтажних, ремонтних чи інших робіт з майном, які необхідні для здійснення належного виконання цьог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3.4. Без узгодження з Власником здійснювати приєднання до майна об’єктів системи газопостачання треті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 Підприємство зобов’яза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1. Прийняти майно та використовувати його з метою забезпечення надійності розподілу (транспортування) природного газу, ефективного використання майна, його збереження та підтримання в належному ста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3.4.2. Забезпечувати умови безпечної та безаварійної експлуатації май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3.4.3. Відшкодовувати Власнику збитки, заподіяні втратою (пошкодженням, знищенням) майна, що сталася внаслідок дій чи бездіяльності Підприєм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3.4.4. Здійснювати технічне обслуговування майна за власний рахун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5. Проводити щорічну інвентаризацію майна в порядку, визначеному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6. На письмовий запит Власника протягом 15 днів з дня його отримання надавати інформацію про стан майна та/або наслідки його інвентариз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7. В заздалегідь узгоджений Сторонами час допускати Власника чи його уповноважених представників до огляду ма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8. У двадцятиденний строк з дня отримання письмового запиту Власника письмово повідомляти Власника про припинення, порушення провадження у справі про банкрутство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4.9 Повернути майно Власнику протягом 20 днів після закінчення строку дії цього Договору з підписанням відповідного акта приймання-передач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IV. Відповідальність Сторі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1. За невиконання або неналежне виконання договірних зобов’язань Сторони несуть відповідальність у розмірі та у порядку, передбаченому чинним законодавством та ц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2. Підприємство несе відповідальність згідно із законом за втрату (пошкодження, знищення) майна, що сталося внаслідок дій чи бездіяльності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3. Достовірність інформації, наданої Підприємством Власнику відповідно до умов цього Договору, забезпечує керівник та головний бухгалтер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V. Форс-мажо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.1. У разі виникнення форс-мажорних обставин Сторони звільняються від відповідальності за невиконання або неналежне виконання зобов’язань, передбачених ц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.2. Під форс-мажорними обставинами розуміють обставини, що виникли внаслідок не передбачених Сторонами подій надзвичайного і невідворотного характеру, включаючи вибухи на газопроводі, пожежі, землетруси, повені, оповзні, інші стихійні лиха, війну або військові дії. Строк виконання зобов'язань відкладається на строк дії форс-мажорних обстав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.3. Сторони зобов'язані негайно повідомити про обставини форс-мажору та протягом чотирнадцяти днів з дня їх виникнення надати підтвердні документи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Якщо Сторони без поважних причин не повідомили у зазначений строк про виникнення форс-мажорних обставин, то вони надалі не мають права вимагати зміни строків виконання умов цього Договору.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VI. Вирішення спор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.1. Усі спірні питання, пов'язані з виконанням умов цього Договору, вирішуються шляхом переговорів між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.2. У разі недосягнення згоди шляхом переговорів Сторони Договору мають право вирішити спір в судово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VII. Строк дії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.1 Цей Договір є укладеним і набирає чинності з дати підписання  Сторонами, з урахуванням вимог Закону України «Про державну реєстрацію речових прав на нерухоме майно та їх обтяжен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.2. Цей Договір укладається строком на 25 ро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.3. Одностороння зміна чи розірвання цього Договору не допускається, крім випадку, передбаченого підпунктом “б” пункту 7.4 цього розділу. Розірвання цього Договору у випадках, не передбачених пунктом 7.4 цього розділу, здійснюється в судовому порядку на вимогу однієї із Сторі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.4. Цей Договір може бути достроково розір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а) за взаємною згодою Сторі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) у випадку ліквідації Підприєм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VIII. Прикінцеві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8.1. Цей Договір укладений у двох примірниках, кожний з яких має однакову юридичну силу, один з яких зберігається у Власника, другий – у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8.2. Усі зміни та доповнення до цього Договору оформляються додатковими угодами до цього Договор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8.3. Додаткові угоди, додатки до цього Договору є його невід’ємною частиною і мають юридичну силу, якщо вони укладені з дотриманням вимог законодавства та підписані уповноваженими представниками Сторі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8.4. Сторони зобов’язуються вчасно повідомляти одна одну про зміни свого місцезнаходження (місця проживання), банківських реквізитів, номерів телефонів, факсів, установчих документів шляхом направлення листа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ІX. Місцезнаходження та банківські реквізити Сторі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ла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Білоцерків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09100, Київська обл.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. Біла Церк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ул. Ярослава Мудрого,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ЄДРПОУ   26376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тел.         (063) 9-28-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тел. факс (063) 9-28-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В.П. Сав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риєм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Т «Київоблгаз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9100,  Київська обл.                                                                     розр.рах. 26001016216001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іла Церква, вул. Я.Мудрого 61                                                                                                             Регіональне Управління  ПАТ КБ „Надр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ФО 320564  код 25298224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. (063)9-21-4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акс  9-29-43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Начальник Білоцерківської ФЕГ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О.М.Ход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7:00Z</dcterms:created>
  <dc:creator>Admin</dc:creator>
  <dc:description/>
  <cp:keywords/>
  <dc:language>en-US</dc:language>
  <cp:lastModifiedBy>User01</cp:lastModifiedBy>
  <cp:lastPrinted>2013-05-07T21:42:00Z</cp:lastPrinted>
  <dcterms:modified xsi:type="dcterms:W3CDTF">2013-05-07T18:58:00Z</dcterms:modified>
  <cp:revision>14</cp:revision>
  <dc:subject/>
  <dc:title>ДОГОВІР № ____________</dc:title>
</cp:coreProperties>
</file>