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3632912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>від 20 червня   2013 року                                                                              №  100</w:t>
      </w:r>
      <w:r>
        <w:rPr>
          <w:sz w:val="24"/>
          <w:szCs w:val="24"/>
          <w:lang w:val="uk-UA"/>
        </w:rPr>
        <w:t>7</w:t>
      </w:r>
      <w:r>
        <w:rPr>
          <w:sz w:val="24"/>
          <w:szCs w:val="24"/>
        </w:rPr>
        <w:t>-43-</w:t>
      </w:r>
      <w:r>
        <w:rPr>
          <w:sz w:val="24"/>
          <w:szCs w:val="24"/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безоплатну передачу у власність 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Т «АЕС Київобленерго» енергетичних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б’єктів по будівництву інженерних мереж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ля критої спортивної споруди зі штучним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ьодовим покриттям по вул. Молодіжній,36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 м. Біла Церква 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Розглянувши подання постійної комісії міської ради з питань житлово-комунального господарства від 20 травня 2013р. № 2-17-320, відповідно ст. ст. 26,60 Закону України «Про місцеве самоврядування в Україні» міська рада вирішила: </w:t>
      </w:r>
    </w:p>
    <w:p>
      <w:pPr>
        <w:pStyle w:val="Normal"/>
        <w:tabs>
          <w:tab w:val="clear" w:pos="708"/>
          <w:tab w:val="left" w:pos="480" w:leader="none"/>
          <w:tab w:val="left" w:pos="2835" w:leader="none"/>
          <w:tab w:val="left" w:pos="3119" w:leader="none"/>
        </w:tabs>
        <w:jc w:val="both"/>
        <w:rPr/>
      </w:pPr>
      <w:r>
        <w:rPr>
          <w:sz w:val="24"/>
          <w:szCs w:val="24"/>
          <w:lang w:val="uk-UA"/>
        </w:rPr>
        <w:tab/>
        <w:t>1.Передати безоплатно з балансу відділу капітального будівництва Білоцерківської міської ради у власність ПАТ «АЕС Київобленерго» енергетичних об’єктів, а саме: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4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1. КТП-443 (2КТПГСМ 630/10/0,4) ;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4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2. КЛ-10  - протяжність 1365м;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/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1.3. Змонтованого обладнання на ПС «Роток» - комірка з вакуумним вимикачем ВВ/ТЕ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  <w:lang w:val="uk-UA"/>
        </w:rPr>
        <w:t>-10-20/1000 для комірки К-ХІІ; комутаційний модуль ВПМ (1000А) з вакуумним вимикачем ВВ/ТЕ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  <w:lang w:val="uk-UA"/>
        </w:rPr>
        <w:t xml:space="preserve"> 10-20/1000.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2.Передачу здійснити згідно акту приймання-передачі відповідно до чинного законодавства України.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3.Контроль за виконанням рішення покласти на постійну комісію з питань  житлово-комунального господарства.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>В.П. Савчу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7:19:00Z</dcterms:created>
  <dc:creator>Lubov</dc:creator>
  <dc:description/>
  <cp:keywords/>
  <dc:language>en-US</dc:language>
  <cp:lastModifiedBy>Lubov</cp:lastModifiedBy>
  <cp:lastPrinted>2013-06-21T11:18:00Z</cp:lastPrinted>
  <dcterms:modified xsi:type="dcterms:W3CDTF">2013-06-27T07:47:00Z</dcterms:modified>
  <cp:revision>4</cp:revision>
  <dc:subject/>
  <dc:title>Про безоплатну передачу у власність </dc:title>
</cp:coreProperties>
</file>