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35065473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червня   2013 року                                                                              №  100</w:t>
      </w:r>
      <w:r>
        <w:rPr>
          <w:lang w:val="uk-UA"/>
        </w:rPr>
        <w:t>9</w:t>
      </w:r>
      <w:r>
        <w:rPr/>
        <w:t>-4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значення виконавця послуг з</w:t>
      </w:r>
    </w:p>
    <w:p>
      <w:pPr>
        <w:pStyle w:val="Normal"/>
        <w:rPr>
          <w:lang w:val="uk-UA"/>
        </w:rPr>
      </w:pPr>
      <w:r>
        <w:rPr>
          <w:lang w:val="uk-UA"/>
        </w:rPr>
        <w:t>централізованого постачання холодної во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централізованого водовідведення у </w:t>
      </w:r>
    </w:p>
    <w:p>
      <w:pPr>
        <w:pStyle w:val="Normal"/>
        <w:rPr>
          <w:lang w:val="uk-UA"/>
        </w:rPr>
      </w:pPr>
      <w:r>
        <w:rPr>
          <w:lang w:val="uk-UA"/>
        </w:rPr>
        <w:t>житловому фонді комунальної власності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альної громади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постійної комісії міської ради з питань житлово-комунального господарства від 21 травня 2013 року № 2-17-330, лист товариства з обмеженою відповідальністю «БІЛОЦЕРКІВВОДА» від 14 травня 2013 року № 14/05/13-1, відповідно до п. 4, ч. 1, ст. 7 Закону України «Про житлово-комунальні послуги», Закону України «Про місцеве самоврядування в Україні» та Порядку визначення виконавця житлово-комунальних послуг у житловому фонді, затвердженого Наказом Державного комітету України з питань житлово-комунального господарства від 25 квітня 2005 року № 60, 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изначити виконавцем послуг з централізованого постачання холодної води та централізованого водовідведення у житловому фонді комунальної власності територіальної громади міста Біла Церква – товариство з обмеженою відповідальністю «БІЛОЦЕРКІВВОДА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Визнати таким, що втратив чинність пункт 3 рішення Білоцерківської міської ради від 23 грудня 2005 року № 388 «Про визначення виконавця послуг з утримання будинків, споруд та прибудинкових територій, послуг з ремонту приміщень, будинків, споруд. А також визначення виконавця централізованого опалення, централізованого постачання холодної та гарячої води, централізованого водовідведення у житловому фонді комунальної власності територіальної громади м. Біла Церква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Рішення набирає чинності з дня підписання акту приймання-передачі об’єкта концесії (цілісного майнового комплексу комунального підприємства Білоцерківської міської ради «Білоцерківводоканал», що надається у концесі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0:00Z</dcterms:created>
  <dc:creator>Lubov</dc:creator>
  <dc:description/>
  <cp:keywords/>
  <dc:language>en-US</dc:language>
  <cp:lastModifiedBy>Lubov</cp:lastModifiedBy>
  <cp:lastPrinted>2013-06-25T12:19:00Z</cp:lastPrinted>
  <dcterms:modified xsi:type="dcterms:W3CDTF">2013-06-27T07:48:00Z</dcterms:modified>
  <cp:revision>4</cp:revision>
  <dc:subject/>
  <dc:title>Про визначення виконавця послуг з</dc:title>
</cp:coreProperties>
</file>