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4820475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1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робіт з експертних грошових оцінок </w:t>
      </w:r>
    </w:p>
    <w:p>
      <w:pPr>
        <w:pStyle w:val="Normal"/>
        <w:jc w:val="both"/>
        <w:rPr/>
      </w:pPr>
      <w:r>
        <w:rPr/>
        <w:t>земельних ділянок, які знаходиться в користуванн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озглянувши протокол комісії щодо відбору виконавців послуг з виконаня робіт із землеустрою, виконання робіт з оцінки земель та визначення виконавця земельних торгів 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 від 14 березня 2016 року № 1</w:t>
      </w:r>
      <w:r>
        <w:rPr/>
        <w:t xml:space="preserve">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березня 2016 року № 21, </w:t>
      </w:r>
      <w:r>
        <w:rPr/>
        <w:t xml:space="preserve">відповідно до статей 12, 128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. Фізичної особи-підприємця  Вареник Миколи Олександровича під розміщення магазину з продажу автозапчастин в місті Біла Церква по вулиці Шевченка, 146, приміщення 238, загальною площею 0,0421 га, за рахунок земель населеного пункту м. Біла Церква. (Кадастровий номер: 3210300000:04:010:0093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. Фізичної особи-підприємця  Покулю Олександру Івановичу під розміщення майстерні в місті Біла Церква по вулиці Ярмаркова,19, загальною площею 0,0013 га, за рахунок земель населеного пункту м. Біла Церква. (Кадастровий номер: 3210300000:04:017:0051)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1:00Z</dcterms:created>
  <dc:creator>777</dc:creator>
  <dc:description/>
  <cp:keywords/>
  <dc:language>en-US</dc:language>
  <cp:lastModifiedBy>Lubov</cp:lastModifiedBy>
  <cp:lastPrinted>2016-03-25T14:36:00Z</cp:lastPrinted>
  <dcterms:modified xsi:type="dcterms:W3CDTF">2016-03-30T05:20:00Z</dcterms:modified>
  <cp:revision>3</cp:revision>
  <dc:subject/>
  <dc:title>13 лютого 2014 року   № 1151-56-VI</dc:title>
</cp:coreProperties>
</file>