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236805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червня   2013 року                                                                              №  10</w:t>
      </w:r>
      <w:r>
        <w:rPr>
          <w:lang w:val="uk-UA"/>
        </w:rPr>
        <w:t>1</w:t>
      </w:r>
      <w:r>
        <w:rPr/>
        <w:t>0-4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6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ого  житлового  будин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постійної комісії міської ради від  21 травня 2013 року                   № 2-17-331, заяви мешканців житлового будинку № 67 по вулиці Шевченка в місті Біла Церква, звернення комунального підприємства Білоцерківської міської ради  житлово-експлуатаційної контори № 6 від 08 травня 2013 року № 124, лист відділу комунальної власності та концесії Білоцерківської міської ради від 24 квітня 2013 року № 01-29/483,  відповідно до ст. 60 Закону України «Про місцеве самоврядування в Україні»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няти з балансу комунального підприємства Білоцерківської міської ради житлово-експлуатаційної контори № 6 одноповерховий житловий будинок № 67 по вулиці Шевченка  в місті Біла Церква та передати у власність громадя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6:00Z</dcterms:created>
  <dc:creator>Lubov</dc:creator>
  <dc:description/>
  <cp:keywords/>
  <dc:language>en-US</dc:language>
  <cp:lastModifiedBy>Lubov</cp:lastModifiedBy>
  <cp:lastPrinted>2013-06-25T12:23:00Z</cp:lastPrinted>
  <dcterms:modified xsi:type="dcterms:W3CDTF">2013-06-27T07:50:00Z</dcterms:modified>
  <cp:revision>4</cp:revision>
  <dc:subject/>
  <dc:title>Про зняття з балансу комунального </dc:title>
</cp:coreProperties>
</file>