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497168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червня   2013 року                                                                              №  10</w:t>
      </w:r>
      <w:r>
        <w:rPr>
          <w:lang w:val="uk-UA"/>
        </w:rPr>
        <w:t>11</w:t>
      </w:r>
      <w:r>
        <w:rPr/>
        <w:t>-4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ind w:right="431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  <w:t>Про новий склад Державної надзвичайної протиепізоотичної комісії при Білоцерківській міській раді</w:t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Розглянувши подання постійної комісії при Білоцерківській міській раді з питань житлово-комунального господарства «Про новий склад Державної надзвичайної протиепізоотичної комісії при Білоцерківській міській раді» від 06 червня 2013 року              № 2-17-370, відповідно до статті 41 Закону України «Про ветеринарну медицину», Закону України «Про місцеве самоврядування в Україні»,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, затверджене постановою Кабінету Міністрів України від 21 листопада 2007 року № 1350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Затвердити новий склад Державної надзвичайної протиепізоотичної комісії при Білоцерківській міській раді (додаток 1)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2.Контроль за виконанням даного рішення покласти на постійну комісію з питань житлово-комунального господарства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В.П. Савчук</w:t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Додаток 1</w:t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</w:rPr>
        <w:t>до рішення міської ради</w:t>
      </w:r>
    </w:p>
    <w:p>
      <w:pPr>
        <w:pStyle w:val="Normal"/>
        <w:ind w:left="6663" w:hanging="0"/>
        <w:rPr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 </w:t>
      </w:r>
      <w:r>
        <w:rPr>
          <w:rFonts w:cs="Courier New"/>
          <w:color w:val="000000"/>
          <w:lang w:val="uk-UA"/>
        </w:rPr>
        <w:t>від 20 червня 2013 р.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№  </w:t>
      </w:r>
      <w:r>
        <w:rPr>
          <w:lang w:val="uk-UA"/>
        </w:rPr>
        <w:t>1011-43-</w:t>
      </w:r>
      <w:r>
        <w:rPr>
          <w:lang w:val="en-US"/>
        </w:rPr>
        <w:t>VI</w:t>
      </w:r>
    </w:p>
    <w:p>
      <w:pPr>
        <w:pStyle w:val="Normal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  <w:t>Склад</w:t>
      </w:r>
    </w:p>
    <w:p>
      <w:pPr>
        <w:pStyle w:val="Normal"/>
        <w:jc w:val="center"/>
        <w:rPr/>
      </w:pPr>
      <w:r>
        <w:rPr/>
        <w:t>Державної</w:t>
      </w:r>
      <w:r>
        <w:rPr>
          <w:rFonts w:cs="Courier New"/>
          <w:color w:val="000000"/>
        </w:rPr>
        <w:t xml:space="preserve"> надзвичайної протиепізоотичної комісії</w:t>
      </w:r>
    </w:p>
    <w:p>
      <w:pPr>
        <w:pStyle w:val="Normal"/>
        <w:spacing w:before="0" w:after="12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при Білоцерківській міській рад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899"/>
      </w:tblGrid>
      <w:tr>
        <w:trPr>
          <w:trHeight w:val="792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Антонюк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икола Анатолійович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</w:tabs>
              <w:ind w:left="-13" w:firstLine="13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голова комісії, заступник міського голови;</w:t>
            </w:r>
          </w:p>
        </w:tc>
      </w:tr>
      <w:tr>
        <w:trPr>
          <w:trHeight w:val="1130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Вовкотруб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олодимир Григорович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</w:tabs>
              <w:ind w:left="-13" w:firstLine="13"/>
              <w:jc w:val="both"/>
              <w:rPr/>
            </w:pPr>
            <w:r>
              <w:rPr>
                <w:rFonts w:cs="Courier New"/>
                <w:color w:val="000000"/>
              </w:rPr>
              <w:t>заступник голови комісії, начальник управління ветеринарної медицини в м. Білій Церкві, головний державний інспектор ветеринарної медицини м. Біла Церква (за згодою);</w:t>
            </w:r>
          </w:p>
        </w:tc>
      </w:tr>
      <w:tr>
        <w:trPr>
          <w:trHeight w:val="1119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Бобокал Євген Дмитрович</w:t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color w:val="000000"/>
              </w:rPr>
              <w:t>- секретар комісії, головний спеціаліст управління ветеринарної медицини в м. Білій Церкві, державний інспектор ветеринарної медицини м. Біла Церква (за згодою);</w:t>
            </w:r>
          </w:p>
        </w:tc>
      </w:tr>
      <w:tr>
        <w:trPr>
          <w:trHeight w:val="293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Члени комісії</w:t>
            </w:r>
          </w:p>
        </w:tc>
      </w:tr>
      <w:tr>
        <w:trPr>
          <w:trHeight w:val="1138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  <w:lang w:val="uk-UA"/>
              </w:rPr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Гавага Євгенія Сергіївна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директор Білоцерківської міської державної лабораторії ветеринарної медицини (за згодою);</w:t>
            </w:r>
          </w:p>
        </w:tc>
      </w:tr>
      <w:tr>
        <w:trPr>
          <w:trHeight w:val="1138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Добрянський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Анатолій Володимир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головний санітарний лікар м. Біла Церква (за згодою);</w:t>
            </w:r>
          </w:p>
        </w:tc>
      </w:tr>
      <w:tr>
        <w:trPr>
          <w:trHeight w:val="998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Золотаренко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Анатолій </w:t>
            </w:r>
          </w:p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Анатолійович</w:t>
            </w:r>
          </w:p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  <w:lang w:val="uk-UA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Білоцерківської міської державної лікарні ветеринарної медицини (за згодою);</w:t>
            </w:r>
          </w:p>
        </w:tc>
      </w:tr>
      <w:tr>
        <w:trPr>
          <w:trHeight w:val="998" w:hRule="atLeast"/>
        </w:trPr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>
                <w:rFonts w:cs="Courier New"/>
                <w:color w:val="000000"/>
              </w:rPr>
              <w:t>Зіневич Василь  Олександр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color w:val="000000"/>
              </w:rPr>
              <w:t>- заступник начальника Білоцерківського МРВ Управління СБ України у Київській області, підполковник (за згодою);</w:t>
            </w:r>
          </w:p>
        </w:tc>
      </w:tr>
      <w:tr>
        <w:trPr>
          <w:trHeight w:val="843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Кузнєцов Юрій Олександр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- начальник управління з питань надзвичайних ситуацій та цивільного захисту населення Білоцерківської міської ради;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икитюк Олег Валентин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- заступник начальника відділу дільничних інспекторів </w:t>
            </w:r>
            <w:r>
              <w:rPr/>
              <w:t>Білоцерківського міського відділу ГУ МВС України в Київській області</w:t>
            </w:r>
            <w:r>
              <w:rPr>
                <w:rFonts w:cs="Courier New"/>
                <w:color w:val="000000"/>
              </w:rPr>
              <w:t>, майор міліції (за згодою);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Непочесний Володимир Георгійович</w:t>
            </w:r>
          </w:p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  <w:lang w:val="uk-UA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color w:val="000000"/>
              </w:rPr>
              <w:t>- заступник начальника управління ветеринарної медицини в м. Білій Церкві (за згодою);</w:t>
            </w:r>
          </w:p>
        </w:tc>
      </w:tr>
      <w:tr>
        <w:trPr>
          <w:trHeight w:val="852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Ореховський Олександр Петр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Шевчук Наталія Володимирівна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заступник начальника управління охорони здоров’я Білоцерківської міської ради.</w:t>
            </w:r>
          </w:p>
        </w:tc>
      </w:tr>
    </w:tbl>
    <w:p>
      <w:pPr>
        <w:pStyle w:val="Normal"/>
        <w:rPr/>
      </w:pPr>
      <w:r>
        <w:rPr/>
        <w:t>Секретар міської ради                                                           О.Б. Олій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8:00Z</dcterms:created>
  <dc:creator>Admin</dc:creator>
  <dc:description/>
  <cp:keywords/>
  <dc:language>en-US</dc:language>
  <cp:lastModifiedBy>Lubov</cp:lastModifiedBy>
  <cp:lastPrinted>2013-06-25T12:28:00Z</cp:lastPrinted>
  <dcterms:modified xsi:type="dcterms:W3CDTF">2013-06-27T07:56:00Z</dcterms:modified>
  <cp:revision>3</cp:revision>
  <dc:subject/>
  <dc:title> </dc:title>
</cp:coreProperties>
</file>