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>
          <w:lang w:val="uk-UA"/>
        </w:rPr>
        <w:t xml:space="preserve">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 .08.2013р.</w:t>
      </w:r>
      <w:r>
        <w:rPr/>
        <w:t xml:space="preserve">  №   -   -VI      </w:t>
        <w:tab/>
        <w:t xml:space="preserve">  </w:t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>за 1 півріччя 2013 року</w:t>
      </w:r>
      <w:r>
        <w:rPr>
          <w:sz w:val="24"/>
        </w:rPr>
        <w:t xml:space="preserve">                   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 Білоцерківської міської ради  від 25.12.2012р. №849-35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 бюджет міста  на     2013 рік було затверджено по доходах і  видатках  в сумі 676 814 954 грн.,  в тому числі:  власні  і  закріплені  доходи  загального  фонду – 194 076 727 грн., дотація вирівнювання  з державного бюджету –           205 120 500 грн., додаткова дотація на вирівнювання фінансової забезпеченості місцевих бюджетів –   1 000 000 грн., субвенції загального фонду – 214 203 000 грн.,  доходи спеціального фонду – 56 804 227 грн. ( в т.ч. бюджет розвитку – 41 140 000 грн.), субвенції спеціального фонду – 5 610 500грн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За даними казначейського звіту за 1 півріччя 2013 року до </w:t>
      </w:r>
      <w:r>
        <w:rPr>
          <w:b/>
          <w:i/>
          <w:sz w:val="22"/>
          <w:szCs w:val="22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міського бюджету надійшло (без урахування міжбюджетних трансфертів) 101 525 00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рн.,   що складає 111,0%  плану на звітну дату (перевиконання становить 10 098 875 грн.). В порівнянні з відповідним періодом минулого року  доходи загального фонду зросли на 10,5%, або на 9 666 653 грн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1кошик)</w:t>
      </w:r>
      <w:r>
        <w:rPr>
          <w:sz w:val="22"/>
          <w:szCs w:val="22"/>
          <w:lang w:val="uk-UA"/>
        </w:rPr>
        <w:t xml:space="preserve"> надійшло  в сумі 80 110 256 грн., що на 2,8% (2 151 856 грн.) більше запланованого обсягу і на 3,6% (2 767 168 грн.) більше, ніж надійшло за 1 півріччя 2012року. План  доходів, що не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2 кошик)</w:t>
      </w:r>
      <w:r>
        <w:rPr>
          <w:sz w:val="22"/>
          <w:szCs w:val="22"/>
          <w:lang w:val="uk-UA"/>
        </w:rPr>
        <w:t xml:space="preserve"> виконано в сумі  21 414 749 грн., або на 159,0%  (перевиконання становить 7 947 019 грн.). В порівнянні  з відповідним періодом минулого року доходи 2 кошика зросли на 47,5%, або на 6 899 485 грн. </w:t>
      </w:r>
    </w:p>
    <w:p>
      <w:pPr>
        <w:pStyle w:val="21"/>
        <w:ind w:right="0" w:firstLine="709"/>
        <w:rPr/>
      </w:pPr>
      <w:r>
        <w:rPr>
          <w:sz w:val="22"/>
          <w:szCs w:val="22"/>
        </w:rPr>
        <w:t xml:space="preserve">Найбільшим джерелом доходів бюджету міста є </w:t>
      </w:r>
      <w:r>
        <w:rPr>
          <w:i/>
          <w:sz w:val="22"/>
          <w:szCs w:val="22"/>
        </w:rPr>
        <w:t xml:space="preserve">«Податок на доходи фізичних осіб» </w:t>
      </w:r>
      <w:r>
        <w:rPr>
          <w:sz w:val="22"/>
          <w:szCs w:val="22"/>
        </w:rPr>
        <w:t xml:space="preserve">(78,5%  в структурі  доходів загального фонду). За січень-червень 2013року надійшло 79 713 229 грн. зазначеного податку, що на 2,6%, або на 2 017 629 грн. більше запланованого обсягу. Зростання по відношенню до  відповідного періоду минулого року в абсолютному виразі складає 2 598 748 грн., або 3,4%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звітний період </w:t>
      </w:r>
      <w:r>
        <w:rPr>
          <w:sz w:val="22"/>
          <w:szCs w:val="22"/>
          <w:lang w:val="uk-UA"/>
        </w:rPr>
        <w:t xml:space="preserve">надійшло 14 748 349 грн. </w:t>
      </w:r>
      <w:r>
        <w:rPr>
          <w:i/>
          <w:sz w:val="22"/>
          <w:szCs w:val="22"/>
          <w:lang w:val="uk-UA"/>
        </w:rPr>
        <w:t>«Плати за землю»</w:t>
      </w:r>
      <w:r>
        <w:rPr>
          <w:sz w:val="22"/>
          <w:szCs w:val="22"/>
          <w:lang w:val="uk-UA"/>
        </w:rPr>
        <w:t xml:space="preserve"> (14,5% в структурі доходів загального фонду), що на 41,8% (4 348 349 грн.) більше плану та на 41,4% (4 318 840 грн.) більше, ніж за відповідний період 2012 року. Причиною збільшення надходжень плати за землю є введення в дію </w:t>
      </w:r>
      <w:r>
        <w:rPr>
          <w:color w:val="000000"/>
          <w:sz w:val="22"/>
          <w:szCs w:val="22"/>
          <w:lang w:val="uk-UA"/>
        </w:rPr>
        <w:t>нової нормативної грошової оцінки землі м. Біла Церква, затвердженої рішенням Білоцерківської міської ради від 25.12.2012р. №850-35-</w:t>
      </w:r>
      <w:r>
        <w:rPr>
          <w:color w:val="000000"/>
          <w:sz w:val="22"/>
          <w:szCs w:val="22"/>
        </w:rPr>
        <w:t>VI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 січень-червень 2013року до бюджету міста надійшло 3 812 966 грн. </w:t>
      </w:r>
      <w:r>
        <w:rPr>
          <w:i/>
          <w:sz w:val="22"/>
          <w:szCs w:val="22"/>
          <w:lang w:val="uk-UA"/>
        </w:rPr>
        <w:t xml:space="preserve">«Податку на прибуток підприємств та фінансових установ комунальної власності» та «Авансових внесків з податку на прибуток підприємств та фінансових установ комунальної власності» </w:t>
      </w:r>
      <w:r>
        <w:rPr>
          <w:sz w:val="22"/>
          <w:szCs w:val="22"/>
          <w:lang w:val="uk-UA"/>
        </w:rPr>
        <w:t xml:space="preserve">(3,7% в структурі доходів загального фонду), що майже в 20 раз більше поточного плану та  в 3,9 раз більше минулорічного показника. Значне перевиконання плану пояснюється </w:t>
      </w:r>
      <w:r>
        <w:rPr>
          <w:sz w:val="22"/>
          <w:szCs w:val="22"/>
        </w:rPr>
        <w:t xml:space="preserve">погашенням реструктуризованої заборгованості з податку на прибуток 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 xml:space="preserve">омунальним підприємством </w:t>
      </w:r>
      <w:r>
        <w:rPr>
          <w:sz w:val="22"/>
          <w:szCs w:val="22"/>
          <w:lang w:val="uk-UA"/>
        </w:rPr>
        <w:t>«Білоцерківводоканал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«Надходження від орендної плати за користування цілісним майновим комплексом та іншим майном, що перебуває в комунальній власності» </w:t>
      </w:r>
      <w:r>
        <w:rPr>
          <w:sz w:val="22"/>
          <w:szCs w:val="22"/>
          <w:lang w:val="uk-UA"/>
        </w:rPr>
        <w:t xml:space="preserve">за 1 півріччя 2013року склали 1 574 404 грн. (1,6% в структурі доходів загального фонду), що на 0,3% (4 404 грн.) більше плану та на 12,6% (226 609грн.) менше, ніж за відповідний період минулого року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До </w:t>
      </w:r>
      <w:r>
        <w:rPr>
          <w:b/>
          <w:i/>
          <w:sz w:val="22"/>
          <w:szCs w:val="22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міського бюджету за 1 півріччя 2013 року надійшло (без урахування міжбюджетних трансфертів) 43 949 990 грн. В тому числі до </w:t>
      </w:r>
      <w:r>
        <w:rPr>
          <w:i/>
          <w:sz w:val="22"/>
          <w:szCs w:val="22"/>
          <w:lang w:val="uk-UA"/>
        </w:rPr>
        <w:t>бюджету розвитку</w:t>
      </w:r>
      <w:r>
        <w:rPr>
          <w:sz w:val="22"/>
          <w:szCs w:val="22"/>
          <w:lang w:val="uk-UA"/>
        </w:rPr>
        <w:t xml:space="preserve"> надійшло 23 254 659 грн. В порівнянні з відповідним періодом 2012 року надходження до спеціального фонду збільшились на 43,1%,  або на 13 244 586 грн.,  надходження  до бюджету розвитку зросли на 54,3%, або  на 8 181 921 грн. 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Обсяг </w:t>
      </w:r>
      <w:r>
        <w:rPr>
          <w:b/>
          <w:i/>
          <w:sz w:val="22"/>
          <w:szCs w:val="22"/>
          <w:lang w:val="uk-UA"/>
        </w:rPr>
        <w:t>офіційних трансфертів</w:t>
      </w:r>
      <w:r>
        <w:rPr>
          <w:sz w:val="22"/>
          <w:szCs w:val="22"/>
          <w:lang w:val="uk-UA"/>
        </w:rPr>
        <w:t xml:space="preserve">  з державного та обласного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бюджетів  за  1 півріччя 2013 року склав 215 646 212 грн., в тому  числі:  дотації  - 101 484 295 грн., субвенції загального фонду -   112 119 078 грн., субвенції спеціального фонду -  2 042 839 грн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Співвідношення </w:t>
      </w:r>
      <w:r>
        <w:rPr>
          <w:sz w:val="22"/>
          <w:szCs w:val="22"/>
          <w:lang w:val="uk-UA"/>
        </w:rPr>
        <w:t>складових частин доходів міського бюджету станом на 1 липня 2013року є таким: власні та закріплені доходи загального фонду – 28,1%, дотації – 28,1%, субвенції загального фонду – 31,0%, доходи спеціального фонду – 12,2 %, субвенції спеціального фонду – 0,6%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Для покриття тимчасових касових розривів протягом 1 кварталу 2013року місту було надано         16 </w:t>
      </w:r>
      <w:r>
        <w:rPr>
          <w:b/>
          <w:i/>
          <w:sz w:val="22"/>
          <w:szCs w:val="22"/>
          <w:lang w:val="uk-UA"/>
        </w:rPr>
        <w:t>короткотермінових  казначейських позичок</w:t>
      </w:r>
      <w:r>
        <w:rPr>
          <w:sz w:val="22"/>
          <w:szCs w:val="22"/>
          <w:lang w:val="uk-UA"/>
        </w:rPr>
        <w:t xml:space="preserve"> на загальну суму  188 796 384 грн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>Крім того, в зв`язку з невиконанням доведеного Міністерством фінансів України плану доходів, що враховуються при визначенні обсягів міжбюджетних  трансфертів в 2009 та 2010 роках, місту було надано 4 середньострокових позики на загальну суму   41 066 000 грн. З моменту перевиконання плану першого кошика доходів погашено 17 291 918 грн. (в тому числі в січні 2013року – 647 425грн.) і станом на 1 липня 2013року борг за середньостроковою позикою складає 23 144 082 грн.</w:t>
      </w:r>
      <w:r>
        <w:rPr>
          <w:sz w:val="24"/>
          <w:lang w:val="uk-UA"/>
        </w:rPr>
        <w:tab/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7:00Z</dcterms:created>
  <dc:creator>1</dc:creator>
  <dc:description/>
  <cp:keywords/>
  <dc:language>en-US</dc:language>
  <cp:lastModifiedBy>RTI</cp:lastModifiedBy>
  <cp:lastPrinted>2012-04-12T10:31:00Z</cp:lastPrinted>
  <dcterms:modified xsi:type="dcterms:W3CDTF">2013-07-12T09:50:00Z</dcterms:modified>
  <cp:revision>18</cp:revision>
  <dc:subject/>
  <dc:title>                                                                         </dc:title>
</cp:coreProperties>
</file>