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І півріччя 2013 р. затверджені в сумі  365 100 251 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3 р. склало – 347 938 152 грн. або 95,3 % до уточненого плану за звітний період. Виконання бюджету міста за виключення субвенцій з державного бюджету становить 244 260 717  грн. або 94,5%. В структурі видатків найбільшу питому вагу  складають видатки на утримання установ  соціально-культурної сфери міста –  229 811 726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131 279 792 грн., або  57,1 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72 784 534 грн. – 31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14 348 284 грн. –  6,2 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5 357 433 грн. – 2,3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6 041 683 грн.- 2,7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181 712 831 грн. або 74,4 % всіх проведених видатків, на оплату комунальних послуг та енергоносіїв 48 111 025 грн. або 19,7 %,  інші видатки –     14 436 861 грн. або 5,9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І ПІВРІЧЧЯ  2013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квартал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713 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003 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8 577 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1 497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7 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 870 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 784 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 448 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 390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5 006 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 649 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299 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299 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08 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08 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32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32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06 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06 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484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484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033 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033 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31 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31 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31 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731 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613 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613 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490 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490 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04 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04 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02 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02 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0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0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19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19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служб для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8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8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5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5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4 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01 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29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72 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99 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25 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44 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4 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3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3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50 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297 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679 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348 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7 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 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 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583 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041 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999 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999 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810 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810 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3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3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7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7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7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7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757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757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757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757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 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5 100 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6 683 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7 938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3 677 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І півріччя 2013 р. становлять  564 837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167 677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36 541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 29 141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331 478 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3 р. затверджені в сумі  114 404 346 грн. За  І півріччя 2013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1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 1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51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393 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18 8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84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99 4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77 4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 4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 2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 9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 1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03 3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8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 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 846 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395 6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2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2 6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497 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88 4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822 0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83 1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5 8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1 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 710 2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300 4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57 2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2 7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6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5 9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 442 9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440 3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331 0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9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8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9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8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 8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5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461 0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06 1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42 7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 1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50 7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10 6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 99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177 9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8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414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 404 3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 550 8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3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3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12 642 232,27 грн. ( проти       16 778 224,32 грн на 1 січня  2013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8 061 364,84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1, 2120 «Заробітна плата», «Нарахування на заробітну плату" -  78 956,9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 2210 «Предмети,матеріали,обладнання та інвентар» -  578 182,29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 вальні матеріали» - 40 827,9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258 710,4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1 515 300,4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55 685,84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5 251 638,9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03 788,23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610 «Субсидії та поточні трансферти підприємствам (установам, організаціям)» -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 064,15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10 «Виплата пенсій і допомоги» - 2 347,97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3 818,9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134 042,8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1 349 044,67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150 591,95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580 200,0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18 866,54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70 «Оплата комунальних послуг та енергоносіїв» - 445 079,7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55 027,5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99 278,8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4 580 867,43 грн.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1 087 665,7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87 214,8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382 750,9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74,5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334 201,72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54 702,5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 166 521,7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 466 703,0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1 000 732,34 грн.</w:t>
      </w:r>
    </w:p>
    <w:p>
      <w:pPr>
        <w:pStyle w:val="Normal"/>
        <w:jc w:val="both"/>
        <w:rPr/>
      </w:pPr>
      <w:r>
        <w:rPr>
          <w:color w:val="800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2705483,44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790 738,8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68 990,43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84 306,5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74,50 грн., КФКВ 090214  «Пільги окремим категоріям громадян з послуг зв»язку» - 178 961,74 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47 526,9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73 532,94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  400 685,0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460 366,34 грн.</w:t>
      </w:r>
    </w:p>
    <w:p>
      <w:pPr>
        <w:pStyle w:val="Normal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2012 р.- травень 2013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color w:val="800000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 в сумі 2215,81 виникла в зв»язку з перерахунками призначених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80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липня 2013 року становить 6 832 231,09 грн. ( проти   18 554 085,59 грн на 1 січня  2013 року), в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6 070 214,49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289 575,72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20 «Медикаменти та перев»язувальні матеріали» - 4 847,85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30 «Продукти харчування» - 621 899,1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1 662 647,99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738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124 279,8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686 284,46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700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2 679 241,4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1 925 388,92 грн.,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90 135,01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-  1 077 082,64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50 «Видатки на відрядження» - 564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9 372,9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000 «Капітальні видатки»  - 748 234,31 грн.,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762 016,60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50122 « Реалізація інвестиційних проектів – 330 257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431759,6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становить  –693016,60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.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 150122 « Реалізація інвестиційних проектів» – 330 257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362 759,6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 xml:space="preserve">КЕКВ 3000 «Капітальні видатки» в сумі 959 200,00 грн. та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ЕКВ 3000 « Капітальні видатки» в сумі 1 812 000,00 грн. – авансові платежі в розмірі 30 % суми договору на капітальний ремонт дитячих навчальних закладів, реконструкцію нежитлових приміщень та будівництво спортядра в мікрорайоні «Піщаний»  відповідно до Постанови КМУ від 09.10.2006 року № 1404 «</w:t>
      </w:r>
      <w:bookmarkStart w:id="0" w:name="n3"/>
      <w:bookmarkEnd w:id="0"/>
      <w:r>
        <w:rPr>
          <w:sz w:val="24"/>
          <w:szCs w:val="24"/>
          <w:lang w:val="uk-UA"/>
        </w:rPr>
        <w:t>Питання попередньої оплати товарів, робіт і послуг, що закуповуються за бюджетні кошти».</w:t>
      </w:r>
    </w:p>
    <w:p>
      <w:pPr>
        <w:pStyle w:val="Normal"/>
        <w:ind w:left="-540" w:firstLine="54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color w:val="800000"/>
          <w:sz w:val="24"/>
          <w:szCs w:val="24"/>
          <w:lang w:val="uk-UA"/>
        </w:rPr>
      </w:pPr>
      <w:r>
        <w:rPr>
          <w:color w:val="80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722 872,38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4 361 968,29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3 042 971,48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26 495 738,38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21 084 406,83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325 521,2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84 178,3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17 890,8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19 495 606,5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152 066,0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966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8 176,93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 685,93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223 686,1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17 176 761,12 грн. </w:t>
      </w:r>
    </w:p>
    <w:p>
      <w:pPr>
        <w:pStyle w:val="Normal"/>
        <w:ind w:left="-540" w:firstLine="540"/>
        <w:jc w:val="both"/>
        <w:rPr>
          <w:color w:val="FFFF00"/>
          <w:sz w:val="24"/>
          <w:szCs w:val="24"/>
          <w:lang w:val="uk-UA"/>
        </w:rPr>
      </w:pPr>
      <w:r>
        <w:rPr>
          <w:color w:val="FFFF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color w:val="FFFF00"/>
          <w:lang w:val="uk-UA"/>
        </w:rPr>
      </w:pPr>
      <w:r>
        <w:rPr>
          <w:color w:val="FFFF00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3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177 995 грн. та розподіл надання кредитів з міського бюджету у сумі  177 995 грн.   із спеціального фонду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І півріччя 2013 р. по загальному та спеціальному фонду становить 108 059 713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29 139 365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4 771 870  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4 645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66 668 202  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217 624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1 045 286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дійснення заходів щодо соціально-економічного розвитку окремих територій – 3 331 063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2 881 658 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15:00Z</dcterms:created>
  <dc:creator>1</dc:creator>
  <dc:description/>
  <cp:keywords/>
  <dc:language>en-US</dc:language>
  <cp:lastModifiedBy>budjet51</cp:lastModifiedBy>
  <cp:lastPrinted>2013-07-19T11:21:00Z</cp:lastPrinted>
  <dcterms:modified xsi:type="dcterms:W3CDTF">2013-07-30T08:11:00Z</dcterms:modified>
  <cp:revision>36</cp:revision>
  <dc:subject/>
  <dc:title>                                                                         </dc:title>
</cp:coreProperties>
</file>