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29345922" r:id="rId2"/>
        </w:object>
      </w:r>
    </w:p>
    <w:p>
      <w:pPr>
        <w:pStyle w:val="Style10"/>
        <w:rPr/>
      </w:pPr>
      <w:r>
        <w:rPr/>
      </w:r>
    </w:p>
    <w:p>
      <w:pPr>
        <w:pStyle w:val="Style1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2 сер</w:t>
      </w:r>
      <w:r>
        <w:rPr>
          <w:sz w:val="24"/>
          <w:szCs w:val="24"/>
        </w:rPr>
        <w:t>пня   2013 року                                                                              №  1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>-4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а Церква  за І півріччя 201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   м. Біла Церква   за І півріччя  2013 року, відповідно  до частини   4 ст.80 Бюджетного  кодексу України,    п.23 частини 1 ст.26 Закону України “Про місцеве самоврядування в Україні”, міська рада вирішила:</w:t>
      </w:r>
    </w:p>
    <w:p>
      <w:pPr>
        <w:pStyle w:val="TextBodyIndent"/>
        <w:ind w:firstLine="1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звіт про виконання місцевого бюджету за І півріччя          2013 року згідно з додатком по доходах в сумі 361 121 207 грн. і  по видатках  та кредитуванню  в сумі 389 489 042 грн. з перевищенням видатків над доходами   в сумі 28 367 835  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1. По загальному фонду місцевого бюджету по доходах в сумі 315 128 378 грн., по видатках та кредитуванню в сумі 347 938 152 грн. з перевищенням  видатків над доходами в сумі  32 809 774 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2.  По спеціальному фонду місцевого бюджету по доходах в сумі      45 992 829  грн., по видатках в сумі 41 550 890 грн. з перевищенням доходів над видатками  в сумі 4 441 939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uk-UA"/>
        </w:rPr>
        <w:t>В.П</w:t>
      </w:r>
      <w:r>
        <w:rPr/>
        <w:t>.</w:t>
      </w:r>
      <w:r>
        <w:rPr>
          <w:lang w:val="uk-UA"/>
        </w:rPr>
        <w:t>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19:00Z</dcterms:created>
  <dc:creator>SERVER</dc:creator>
  <dc:description/>
  <cp:keywords/>
  <dc:language>en-US</dc:language>
  <cp:lastModifiedBy>Lubov</cp:lastModifiedBy>
  <cp:lastPrinted>2011-04-22T11:02:00Z</cp:lastPrinted>
  <dcterms:modified xsi:type="dcterms:W3CDTF">2013-08-29T05:22:00Z</dcterms:modified>
  <cp:revision>13</cp:revision>
  <dc:subject/>
  <dc:title>                                                 </dc:title>
</cp:coreProperties>
</file>