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міськ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д____________2013р. № 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center"/>
        <w:rPr>
          <w:lang w:val="uk-UA"/>
        </w:rPr>
      </w:pPr>
      <w:r>
        <w:rPr>
          <w:lang w:val="uk-UA"/>
        </w:rPr>
        <w:t xml:space="preserve">будівель та споруд комунальної власності м.Білої Церкви, 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t>що не підлягають приватизації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91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01"/>
        <w:gridCol w:w="1734"/>
        <w:gridCol w:w="2161"/>
        <w:gridCol w:w="175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пам’ят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ас створенн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ний номер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Будівля гімназі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43 рі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м.Біла Церква, пл.Волі, 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-К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Костел Іоанна Предтечі Хрести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12 рі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м.Біла Церква, пл.Соборна, 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11/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Палац Зимови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чаток ХІХ сторічч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Біла Церква, </w:t>
            </w:r>
            <w:r>
              <w:rPr/>
              <w:t xml:space="preserve">бульвар 50-річчя Перемоги, 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/>
              <w:t xml:space="preserve">(колишня адреса: бульвар Олександрійський, </w:t>
            </w:r>
            <w:r>
              <w:rPr>
                <w:lang w:val="uk-UA"/>
              </w:rPr>
              <w:t>7</w:t>
            </w:r>
            <w:r>
              <w:rPr/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Ряди торгов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9-1814 ро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lang w:val="uk-UA"/>
              </w:rPr>
            </w:pPr>
            <w:r>
              <w:rPr>
                <w:lang w:val="uk-UA"/>
              </w:rPr>
              <w:t>м.Біла Церква, пл.Торгова, 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О.Б.Олійник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07:00Z</dcterms:created>
  <dc:creator>Администратор</dc:creator>
  <dc:description/>
  <cp:keywords/>
  <dc:language>en-US</dc:language>
  <cp:lastModifiedBy>Lubov</cp:lastModifiedBy>
  <cp:lastPrinted>2013-08-22T11:56:00Z</cp:lastPrinted>
  <dcterms:modified xsi:type="dcterms:W3CDTF">2013-08-22T07:56:00Z</dcterms:modified>
  <cp:revision>2</cp:revision>
  <dc:subject/>
  <dc:title>Додаток №3</dc:title>
</cp:coreProperties>
</file>