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688135675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>від 22 серпня   2013 року                                                                              №  102</w:t>
      </w:r>
      <w:r>
        <w:rPr>
          <w:sz w:val="24"/>
          <w:szCs w:val="24"/>
          <w:lang w:val="uk-UA"/>
        </w:rPr>
        <w:t>9</w:t>
      </w:r>
      <w:r>
        <w:rPr>
          <w:sz w:val="24"/>
          <w:szCs w:val="24"/>
        </w:rPr>
        <w:t>-45-</w:t>
      </w:r>
      <w:r>
        <w:rPr>
          <w:sz w:val="24"/>
          <w:szCs w:val="24"/>
          <w:lang w:val="en-US"/>
        </w:rPr>
        <w:t>VI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безоплатну передачу з балансу відділу 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апітального будівництва Білоцерківської 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іської ради на баланс комунальному закладу 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Білоцерківської міської ради ДЮСШ «Зміна» 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б’єкту  закінченого будівництва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Розглянувши подання постійної комісії міської ради з питань ефективного управління об’єктами комунальної власності торгівельного та побутового обслуговування населення від 31 липня 2013р. № 2-17-462, відповідно ст. ст. 26,60 Закону України «Про місцеве самоврядування в Україні» міська рада вирішила: 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1.Передати безоплатно з балансу відділу капітального будівництва Білоцерківської міської ради на баланс комунальному закладу Білоцерківської міської ради ДЮСШ «Зміна» об’єкт «Будівництво спортядра в мікрорайоні «Піщаний» (комплекс спортивних майданчиків, адмінбудівля).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2.Передачу здійснити згідно акту приймання-передачі відповідно до чинного законодавства України.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3.Контроль за виконанням рішення покласти на постійну комісію з питань  ефективного управління об’єктами комунальної власності, торгівельного та побутового обслуговування населення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ий голова</w:t>
        <w:tab/>
        <w:tab/>
        <w:tab/>
        <w:tab/>
        <w:tab/>
        <w:tab/>
        <w:t>В.П. Савчук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7:22:00Z</dcterms:created>
  <dc:creator>Lubov</dc:creator>
  <dc:description/>
  <cp:keywords/>
  <dc:language>en-US</dc:language>
  <cp:lastModifiedBy>Lubov</cp:lastModifiedBy>
  <cp:lastPrinted>2013-08-22T11:11:00Z</cp:lastPrinted>
  <dcterms:modified xsi:type="dcterms:W3CDTF">2013-08-29T05:30:00Z</dcterms:modified>
  <cp:revision>5</cp:revision>
  <dc:subject/>
  <dc:title>Про безоплатну передачу з балансу відділу </dc:title>
</cp:coreProperties>
</file>