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69424491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4 березня  2016 року                                                                                  № 103-08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надання пільг суб’єктам господарюва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 орендної плати  за оренду нежитлових приміщ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арчоблоків) загальноосвітніх навчальних закладі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ої комунальної власност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глянувши подання  постійної комісії з питань планування соціально-економічного розвитку, бюджету та  фінансів від 22 лютого 2016р. № 15 про надання пільг при нарахуванні орендної плати за користування комунальним майном, відповідно до ст. 60 Закону України «Про місцеве самоврядування в Україні»,  міська рада вирішила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Встановити суб’єктам господарювання пільгову орендну плату в розмірі 1 грн. без ПДВ в рік за оренду нежитлових приміщень  (харчоблоків) загальноосвітніх навчальних закладів міської комунальної власності з  лютого 2016 року по 31 грудня 2016 рок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Контроль за виконанням цього рішення покласти на постійну комісію міської ради з питань планування соціально-економічного розвитку,  бюджету та фінансів 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>Г.А. Ди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20:00Z</dcterms:created>
  <dc:creator>Наташа</dc:creator>
  <dc:description/>
  <cp:keywords/>
  <dc:language>en-US</dc:language>
  <cp:lastModifiedBy>Lubov</cp:lastModifiedBy>
  <cp:lastPrinted>2016-03-29T16:14:00Z</cp:lastPrinted>
  <dcterms:modified xsi:type="dcterms:W3CDTF">2016-03-30T05:21:00Z</dcterms:modified>
  <cp:revision>3</cp:revision>
  <dc:subject/>
  <dc:title>Про надання пільг суб’єктам господарювання</dc:title>
</cp:coreProperties>
</file>