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2798066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2 серпня   2013 року                                                                              №  103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-4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righ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Схеми санітарного очищення</w:t>
      </w:r>
    </w:p>
    <w:p>
      <w:pPr>
        <w:pStyle w:val="Normal"/>
        <w:spacing w:before="0" w:after="0"/>
        <w:ind w:righ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before="0" w:after="0"/>
        <w:ind w:righ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18 липня 2013 року № 2-17-426, дослідивши Звіт про науково-дослідну роботу «Розробка Схеми санітарного утримання м. Біла Церква», виконану Підприємством Української академії наук «Науково-дослідний інститут інноваційного будівництва», з метою впорядкування питань у сфері поводження з відходами, забезпечення утримання міста в належному санітарному стані, зменшення негативного впливу відходів на довкілля та здоров'я населення, відповідно до п. «б» ч. 1 ст. 21 Закону України «Про відходи», ст. 10 Закону України «Про благоустрій населених пунктів», ст. 15 Закону України «Про охорону навколишнього природного середовища», ст. 26 Закону України «Про місцеве самоврядування в Україні», Державних санітарних норм та правил утримання територій населених місць, затверджених Наказом Міністерства охорони здоров’я України від 17 березня 2011 року №145,Правил надання послуг з вивезення побутових відходів, затверджених постановою Кабінету Міністрів України від 10 грудня 2008 р. № 1070, Рекомендацій з розроблення схем санітарної очистки населених пунктів, затверджених наказом Міністерства будівництва, архітектури та житлово-комунального господарства України від 10 січня 2006 року № 6, міська рада вирі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Схему санітарного очищення м.Біла Церква, що додаєтьс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цього рішення покласти на постійну комісію міської </w:t>
      </w:r>
      <w:bookmarkStart w:id="0" w:name="_GoBack"/>
      <w:r>
        <w:rPr>
          <w:sz w:val="24"/>
          <w:szCs w:val="24"/>
          <w:lang w:val="uk-UA"/>
        </w:rPr>
        <w:t>ради з питань житлово-комунального господарств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  <w:bookmarkEnd w:id="0"/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іській голова</w:t>
        <w:tab/>
        <w:t>В.П.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20:00Z</dcterms:created>
  <dc:creator>Lubov</dc:creator>
  <dc:description/>
  <cp:keywords/>
  <dc:language>en-US</dc:language>
  <cp:lastModifiedBy>Lubov</cp:lastModifiedBy>
  <cp:lastPrinted>2013-08-28T17:35:00Z</cp:lastPrinted>
  <dcterms:modified xsi:type="dcterms:W3CDTF">2013-08-29T10:30:00Z</dcterms:modified>
  <cp:revision>4</cp:revision>
  <dc:subject/>
  <dc:title>Про затвердження Схеми санітарного очищення</dc:title>
</cp:coreProperties>
</file>