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182930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2 серпня   2013 року                                                                              №  103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45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76"/>
        <w:ind w:righ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ватизацію гуртожитків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8 липня 2013 року № 2-17-427, з метою забезпечення реалізації конституційного права на житло громадян, які тривалий час на законних підставах проживають у гуртожитках, залучення їх до участі в утриманні і збереженні існуючого житла, відповідно до ст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ст. 47, 48 Конституції України, пп. «а» п. 5 ч.1 ст. 5 Закону України «Про забезпечення реалізації житлових прав мешканців гуртожитків», ст.ст. 26, 60 Закону України «Про місцеве самоврядування в Україні», міська рада вирішила: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Київська, 60 м. Біла Церква у статусі «гуртожиток» та дозволити приватизацію його жилих і нежилих приміщень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шити цілісний майновий комплекс за адресою  вул. Сквирське шосе, 214/2 </w:t>
        <w:br/>
        <w:t>м. Біла Церква у статусі «гуртожиток» та дозволити приватизацію його жилих і нежилих приміщень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шити цілісний майновий комплекс за адресою вул. Шолом-Алейхема, 84  </w:t>
        <w:br/>
        <w:t>м. Біла Церква у статусі «гуртожиток» та дозволити приватизацію його жилих і нежилих приміщень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22:00Z</dcterms:created>
  <dc:creator>Lubov</dc:creator>
  <dc:description/>
  <cp:keywords/>
  <dc:language>en-US</dc:language>
  <cp:lastModifiedBy>Lubov</cp:lastModifiedBy>
  <cp:lastPrinted>2013-08-28T17:37:00Z</cp:lastPrinted>
  <dcterms:modified xsi:type="dcterms:W3CDTF">2013-08-29T10:31:00Z</dcterms:modified>
  <cp:revision>4</cp:revision>
  <dc:subject/>
  <dc:title>Про приватизацію гуртожитків</dc:title>
</cp:coreProperties>
</file>