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04738951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4 березня  2016 року                                                                                  № 104-08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Про  внесення  змін  до  деяких  рішень  міської  ради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подання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від  04 лютого 2016   року № 19,  </w:t>
      </w:r>
      <w:r>
        <w:rPr>
          <w:color w:val="000000"/>
        </w:rPr>
        <w:t>в</w:t>
      </w:r>
      <w:r>
        <w:rPr/>
        <w:t>ідповідно до пунктів 21, 25 концесійного договору від 25 березня 2013 року, п. 30 ст. 26  Закону України «Про місцеве самоврядування в Україні», п.2 ст. 6 Закону України «</w:t>
      </w:r>
      <w:r>
        <w:rPr>
          <w:bCs/>
        </w:rPr>
        <w:t xml:space="preserve">Про особливості передачі в оренду чи концесію об'єктів у </w:t>
      </w:r>
      <w:bookmarkStart w:id="0" w:name="o3"/>
      <w:bookmarkEnd w:id="0"/>
      <w:r>
        <w:rPr/>
        <w:t>сферах теплопостачання, водопостачання та водовідведення, що перебувають у комунальній власності», міська рада вирішила: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       </w:t>
      </w:r>
      <w:r>
        <w:rPr/>
        <w:t>1. Внести зміни до  рішення  міської  ради від  20  серпня  2015  року  № 1553-78-</w:t>
      </w:r>
      <w:r>
        <w:rPr>
          <w:lang w:val="en-US"/>
        </w:rPr>
        <w:t>V</w:t>
      </w:r>
      <w:r>
        <w:rPr/>
        <w:t>І «Про  передачу до складу об’єкта концесії майна та укладення додаткових угод  до концесійного договору від 25 березня 2013 року», а саме: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       </w:t>
      </w:r>
      <w:r>
        <w:rPr/>
        <w:t>1.1. Доповнити рішення пунктом 4 такого змісту: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« 4. Управлінню комунальної власності та концесії Білоцерківської міської ради здійснити заходи по проведенню конкурсу на визначення суб’єкта оціночної діяльності та незалежної оцінки майна, здійснити оплату послуг оцінювача».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       </w:t>
      </w:r>
      <w:r>
        <w:rPr/>
        <w:t>1.2. Пункти рішення 4, 5, 6 вважати пунктами 5, 6, 7.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        </w:t>
      </w:r>
      <w:r>
        <w:rPr/>
        <w:t>2. Внести зміни до  рішення  міської  ради від  20  серпня  2015  року  № 1554-78-</w:t>
      </w:r>
      <w:r>
        <w:rPr>
          <w:lang w:val="en-US"/>
        </w:rPr>
        <w:t>V</w:t>
      </w:r>
      <w:r>
        <w:rPr/>
        <w:t>І «Про  передачу до складу об’єкта концесії зовнішніх водопровідних та каналізаційних мереж, прокладених до будинку № 131 по бульвару 50-річчя Перемоги та укладення додаткової угоди  до концесійного договору від 25 березня 2013 року», а саме: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       </w:t>
      </w:r>
      <w:r>
        <w:rPr/>
        <w:t>2.1. Доповнити рішення пунктом 2 такого змісту: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 </w:t>
      </w:r>
      <w:r>
        <w:rPr/>
        <w:t xml:space="preserve">« 2. Управлінню комунальної власності та концесії Білоцерківської міської ради здійснити заходи по проведенню конкурсу на визначення суб’єкта оціночної діяльності та незалежної оцінки майна, здійснити оплату послуг оцінювача».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>2.2. Пункти рішення 2, 3, 4 вважати пунктами 3, 4, 5.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       </w:t>
      </w:r>
      <w:r>
        <w:rPr/>
        <w:t>3. Внести зміни до  рішення  міської  ради від  24  вересня  2015  року  № 1580-79-</w:t>
      </w:r>
      <w:r>
        <w:rPr>
          <w:lang w:val="en-US"/>
        </w:rPr>
        <w:t>V</w:t>
      </w:r>
      <w:r>
        <w:rPr/>
        <w:t>І «Про  передачу до складу об’єкта концесії зовнішніх мереж водопроводу та каналізації, що прокладені до житлового будинку № 70 по вулиці Леваневського в місті Біла Церква Київської області та укладення додаткової угоди  до концесійного договору від 25 березня 2013 року», а саме: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       </w:t>
      </w:r>
      <w:r>
        <w:rPr/>
        <w:t>3.1. Доповнити рішення пунктом 2 такого змісту: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 </w:t>
      </w:r>
      <w:r>
        <w:rPr/>
        <w:t xml:space="preserve">« 2. Управлінню комунальної власності та концесії Білоцерківської міської ради здійснити заходи по проведенню конкурсу на визначення суб’єкта оціночної діяльності та незалежної оцінки майна, здійснити оплату послуг оцінювача».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       </w:t>
      </w:r>
      <w:r>
        <w:rPr/>
        <w:t>3.2. Пункти рішення 2, 3, 4 вважати пунктами 3, 4, 5.</w:t>
      </w:r>
    </w:p>
    <w:p>
      <w:pPr>
        <w:pStyle w:val="Normal"/>
        <w:keepLines/>
        <w:ind w:right="-5" w:hanging="0"/>
        <w:jc w:val="both"/>
        <w:rPr>
          <w:color w:val="FF0000"/>
        </w:rPr>
      </w:pPr>
      <w:r>
        <w:rPr/>
        <w:t xml:space="preserve">       </w:t>
      </w:r>
      <w:r>
        <w:rPr/>
        <w:t>4. Контроль за виконанням рішення покласти на постійну комісію з питань інвестицій, регуляторної політики, торгівлі, послуг та розвитку підприємництва, власності, комунального майна та приватизації</w:t>
      </w:r>
      <w:r>
        <w:rPr>
          <w:color w:val="FF0000"/>
        </w:rPr>
        <w:t>.</w:t>
      </w:r>
    </w:p>
    <w:p>
      <w:pPr>
        <w:pStyle w:val="Normal"/>
        <w:rPr/>
      </w:pPr>
      <w:r>
        <w:rPr/>
        <w:t>Міський голова                                                                     Г.А. 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13:00Z</dcterms:created>
  <dc:creator>Наташа</dc:creator>
  <dc:description/>
  <cp:keywords/>
  <dc:language>en-US</dc:language>
  <cp:lastModifiedBy>Lubov</cp:lastModifiedBy>
  <cp:lastPrinted>2016-03-29T16:12:00Z</cp:lastPrinted>
  <dcterms:modified xsi:type="dcterms:W3CDTF">2016-03-30T05:22:00Z</dcterms:modified>
  <cp:revision>3</cp:revision>
  <dc:subject/>
  <dc:title>                                                                                                                                            </dc:title>
</cp:coreProperties>
</file>