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4725934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2 серпня   2013 року                                                                              №  10</w:t>
      </w:r>
      <w:r>
        <w:rPr>
          <w:sz w:val="24"/>
          <w:szCs w:val="24"/>
          <w:lang w:val="uk-UA"/>
        </w:rPr>
        <w:t>40</w:t>
      </w:r>
      <w:r>
        <w:rPr>
          <w:sz w:val="24"/>
          <w:szCs w:val="24"/>
        </w:rPr>
        <w:t>-45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lineRule="auto" w:line="276"/>
        <w:ind w:right="5670" w:hanging="0"/>
        <w:rPr/>
      </w:pPr>
      <w:r>
        <w:rPr>
          <w:sz w:val="24"/>
          <w:szCs w:val="24"/>
          <w:lang w:val="uk-UA"/>
        </w:rPr>
        <w:t xml:space="preserve">Про передачу проектно-кошторисної документації </w:t>
      </w:r>
    </w:p>
    <w:p>
      <w:pPr>
        <w:pStyle w:val="Normal"/>
        <w:spacing w:lineRule="auto" w:line="276"/>
        <w:ind w:righ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18 липня 2013 року № 2-17-429, з метою забезпечення системного підходу до збереження та ефективного використання паливно-енергетичних ресурсів, проведення реконструкції магістрального трубопроводу та своєчасної і якісної підготовки теплового господарства міста до опалювального сезону 2013-2014 років, на виконання Програми «Енергоефективності та енергозбереження міста Біла Церква на 2011-2015 роки», відповідно до Закону України «Про енергозбереження», ст. 60 Закону України «Про місцеве самоврядування в Україні», міська рада вирішил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проектно-кошторисну документацію Робочого проекту «Реконструкція теплової магістралі ТЕЦ-місто» з балансу Управління житлово-комунального господарства Білоцерківської міської ради на баланс Комунального підприємства Білоцерківської міської ради «Білоцерківтепломережа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76" w:before="0" w:after="0"/>
        <w:ind w:left="0"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 комісію з питань житлово-комунального господарства.</w:t>
      </w:r>
    </w:p>
    <w:p>
      <w:pPr>
        <w:pStyle w:val="TextBodyIndent"/>
        <w:spacing w:lineRule="auto" w:line="276" w:before="0" w:after="0"/>
        <w:ind w:left="0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7560" w:leader="none"/>
        </w:tabs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Arial" w:hAnsi="Arial" w:eastAsia="Calibri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0:26:00Z</dcterms:created>
  <dc:creator>Lubov</dc:creator>
  <dc:description/>
  <cp:keywords/>
  <dc:language>en-US</dc:language>
  <cp:lastModifiedBy>Lubov</cp:lastModifiedBy>
  <cp:lastPrinted>2013-08-28T17:38:00Z</cp:lastPrinted>
  <dcterms:modified xsi:type="dcterms:W3CDTF">2013-08-29T10:31:00Z</dcterms:modified>
  <cp:revision>4</cp:revision>
  <dc:subject/>
  <dc:title>Про передачу проектно-кошторисної документації </dc:title>
</cp:coreProperties>
</file>