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33936479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ід 2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ер</w:t>
      </w:r>
      <w:r>
        <w:rPr>
          <w:sz w:val="24"/>
          <w:szCs w:val="24"/>
          <w:lang w:val="uk-UA"/>
        </w:rPr>
        <w:t>ес</w:t>
      </w:r>
      <w:r>
        <w:rPr>
          <w:sz w:val="24"/>
          <w:szCs w:val="24"/>
        </w:rPr>
        <w:t>ня   2013 року                                                                              №  10</w:t>
      </w:r>
      <w:r>
        <w:rPr>
          <w:sz w:val="24"/>
          <w:szCs w:val="24"/>
          <w:lang w:val="uk-UA"/>
        </w:rPr>
        <w:t>48</w:t>
      </w:r>
      <w:r>
        <w:rPr>
          <w:sz w:val="24"/>
          <w:szCs w:val="24"/>
        </w:rPr>
        <w:t>-4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безоплатну передачу з балансу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/>
      </w:pPr>
      <w:r>
        <w:rPr>
          <w:sz w:val="24"/>
          <w:szCs w:val="24"/>
          <w:lang w:val="uk-UA"/>
        </w:rPr>
        <w:t>відділу капітального будівництва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ілоцерківської міської ради на баланс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/>
      </w:pPr>
      <w:r>
        <w:rPr>
          <w:sz w:val="24"/>
          <w:szCs w:val="24"/>
          <w:lang w:val="uk-UA"/>
        </w:rPr>
        <w:t>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єднанню співвласників багатоквартирного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удинку  «Гоголя,3»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Розглянувши подання постійної комісії міської ради з питань житлово-комунального господарства від 17 вересня 2013р. № 2-17-480, відповідно ст. ст. 26,60 Закону України «Про місцеве самоврядування в Україні», ст.ст. 4, 11 Закону України «Про «Об’єднання співвласників багатоквартирного будинку» міська рада вирішила: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Передати безоплатно з балансу відділу капітального будівництва Білоцерківської міської ради багатоповерховий житловий будинку з вбудованими офісними приміщеннями по вул. Гоголя,3 на баланс Об’єднанню співвласників багатоквартирного будинку «Гоголя,3»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Передачу здійснити згідно акту приймання-передачі відповідно до чинного законодавства України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/>
      </w:pPr>
      <w:r>
        <w:rPr>
          <w:sz w:val="24"/>
          <w:szCs w:val="24"/>
          <w:lang w:val="uk-UA"/>
        </w:rPr>
        <w:tab/>
        <w:t>3.Контроль за виконанням рішення покласти на постійну комісію з питань  житлово-комунального господарства.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360"/>
        <w:jc w:val="both"/>
        <w:rPr/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В.П. Савчук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26:00Z</dcterms:created>
  <dc:creator>Lubov</dc:creator>
  <dc:description/>
  <cp:keywords/>
  <dc:language>en-US</dc:language>
  <cp:lastModifiedBy>Lubov</cp:lastModifiedBy>
  <cp:lastPrinted>2013-09-30T11:26:00Z</cp:lastPrinted>
  <dcterms:modified xsi:type="dcterms:W3CDTF">2013-10-01T12:05:00Z</dcterms:modified>
  <cp:revision>3</cp:revision>
  <dc:subject/>
  <dc:title>від 26 вересня 2013 року № 1048-46-VI</dc:title>
</cp:coreProperties>
</file>