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267469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вересня   2013 року                                                                              №  1049-4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3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1 листопада 2012 року № 775-31-V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з питань ефективного управління об’єктами комунальної власності, торгівельного та побутового обслуговування населення, з метою підвищення ефективності використання комунального майна міста та прозорості проведення концесійного конкурсу, на виконання рішення Білоцерківської міської ради від 25 квітня 2013 року № 964-41-VI «Про пропозицію передачі об'єкта централізованого теплопостачання в концесію», відповідно до ст. 60 Закону України «Про місцеве самоврядування в Україні», законів України «Про концесії», «Про особливості передачі в оренду чи концесію об’єктів централізованого  водо-, теплопостачання і водовідведення, що перебувають у комунальній власності», ст.ст. 34, 36 Закону України «Про засади державної регуляторної політики у сфері господарської діяльності», 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3 рік, затвердженого рішенням міської ради від 21 листопада 2012 року № 775-31-VI, доповнивши його пунктом 5 такого змісту, а саме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92"/>
        <w:gridCol w:w="1975"/>
        <w:gridCol w:w="1975"/>
        <w:gridCol w:w="250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Умов конкурсу щодо передачі в концесію цілісного майнового комплексу комунального підприємства Білоцерківської міської ради «Білоцерків -тепломереж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вищення ефективності використання комунального майна міста та прозорості проведення концесійного конкурс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року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омунальної власності та концесії Білоцерківської міської рад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firstLine="708"/>
        <w:jc w:val="both"/>
        <w:rPr/>
      </w:pPr>
      <w:r>
        <w:rPr/>
        <w:t xml:space="preserve">3. Контроль за виконанням даного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  т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В.П. Савчу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43:00Z</dcterms:created>
  <dc:creator>Lubov</dc:creator>
  <dc:description/>
  <cp:keywords/>
  <dc:language>en-US</dc:language>
  <cp:lastModifiedBy>Lubov</cp:lastModifiedBy>
  <cp:lastPrinted>2013-09-30T09:41:00Z</cp:lastPrinted>
  <dcterms:modified xsi:type="dcterms:W3CDTF">2013-10-01T12:05:00Z</dcterms:modified>
  <cp:revision>3</cp:revision>
  <dc:subject/>
  <dc:title>Проект</dc:title>
</cp:coreProperties>
</file>