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800074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вересня   2013 року                                                                              №  1050-4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</w:t>
      </w:r>
      <w:r>
        <w:rPr>
          <w:rFonts w:cs="Times New Roman" w:ascii="Times New Roman" w:hAnsi="Times New Roman"/>
          <w:bCs/>
          <w:sz w:val="24"/>
          <w:szCs w:val="24"/>
        </w:rPr>
        <w:t xml:space="preserve"> збільшення статутного капіталу</w:t>
      </w:r>
      <w:r>
        <w:rPr>
          <w:rFonts w:cs="Times New Roman" w:ascii="Times New Roman" w:hAnsi="Times New Roman"/>
          <w:sz w:val="24"/>
          <w:szCs w:val="24"/>
        </w:rPr>
        <w:t xml:space="preserve"> і внесенн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мін до Статуту  комунального  підприємств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 «Білоцерківсвітло»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го рішенням Білоцерківської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ої ради від 20 грудня 2012 року № 844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зглянувши подання депутата Білоцерківської міської рад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кликання                Кривого С.А.  від 21 серпня 2013 року № 14, відповідно до Господарського кодексу України, Закону України “Про місцеве самоврядування в Україні”, враховуючи  рішення Білоцерківської міської ради від 25 грудня 2012р.  № 849-3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>І (зі змінами і доповненнями)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 xml:space="preserve">Збільшити статутний капітал  комунального підприємства Білоцерківської міської ради «Білоцерківсвітло» на суму 680 000 грн. (шістсот вісімдесят тисяч гривень) за рахунок внесків засновника у статутний фонд підприємства за рахунок коштів бюджету розвит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Затвердити зміни до Статуту комунального  підприємства Білоцерківської міської ради «Білоцерківсвітло», затвердженого рішенням Білоцерківської міської ради від 20 грудня 2012 року № 844-34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додають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иректору комунального  підприємства Білоцерківської міської ради «Білоцерківсвітло», провести заходи, пов’язані з державною реєстрацією змін та доповнень до  Статуту  комунального  підприємства Білоцерківської міської ради «Білоцерківсвітл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>. Контроль за виконанням даного рішення покласти на постійну комісію з питань житлово – комунального госпо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ab/>
        <w:tab/>
        <w:tab/>
        <w:tab/>
        <w:tab/>
        <w:tab/>
        <w:tab/>
        <w:t>В.П.Сав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</w:t>
      </w:r>
    </w:p>
    <w:p>
      <w:pPr>
        <w:pStyle w:val="Normal"/>
        <w:spacing w:lineRule="auto" w:line="240" w:before="0" w:after="0"/>
        <w:ind w:left="2124" w:firstLine="708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твердж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 Білоцерківської міської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ди від 26 вересня 2013 р.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№  </w:t>
      </w:r>
      <w:r>
        <w:rPr>
          <w:rFonts w:cs="Times New Roman" w:ascii="Times New Roman" w:hAnsi="Times New Roman"/>
          <w:sz w:val="24"/>
          <w:szCs w:val="24"/>
        </w:rPr>
        <w:t>1050-4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міни є окремим додатком до Стату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унального  підприємства Білоцерківськ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ої ради «Білоцерківсвітло»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вердженого рішенням Білоцерків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ої ради від 20 грудня 2012 року № 844-34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міни до Стату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унального  підприємства Білоцерківської міської ради «Білоцерківсвітло»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сти зміни до пункту 6.1. СТАТТІ 6 Статуту комунального  підприємства Білоцерківської міської ради «Білоцерківсвітло», затвердженого рішенням Білоцерківської міської ради від 20 грудня 2012 року № 844-34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замінивши цифру «1 633 680,96» на цифру «2 313 680,96»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ілоцерківська міська рада, що є юридичною особою за законодавством України, місцезнаходження: Київська обл., м. Біла Церква, вулиця Ярослава Мудрого, 15, зареєстрована виконавчим комітетом Білоцерківської міської ради Київської області 04.02.2002 року, номер запису про включення відомостей про юридичну особу до ЄДР І 353 120 000 0000 001632, код ЄДРПОУ 26376300, в особі міського голови Савчука Василя Петровича, що діє на підставі Закону України "Про місцеве самоврядування в Україні"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</w:t>
        <w:tab/>
        <w:tab/>
        <w:tab/>
        <w:tab/>
        <w:tab/>
        <w:tab/>
        <w:t>В.П.Савчук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. Біла Церква – 2013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55:00Z</dcterms:created>
  <dc:creator>Lubov</dc:creator>
  <dc:description/>
  <cp:keywords/>
  <dc:language>en-US</dc:language>
  <cp:lastModifiedBy>Lubov</cp:lastModifiedBy>
  <cp:lastPrinted>2013-09-30T11:54:00Z</cp:lastPrinted>
  <dcterms:modified xsi:type="dcterms:W3CDTF">2013-10-01T12:07:00Z</dcterms:modified>
  <cp:revision>4</cp:revision>
  <dc:subject/>
  <dc:title>Про збільшення статутного капіталу і внесення </dc:title>
</cp:coreProperties>
</file>