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908146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вересня   2013 року                                                                              №  105</w:t>
      </w:r>
      <w:r>
        <w:rPr>
          <w:lang w:val="uk-UA"/>
        </w:rPr>
        <w:t>1</w:t>
      </w:r>
      <w:r>
        <w:rPr/>
        <w:t>-46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більшення статутного капіталу і внесе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 до Статуту комунального підприєм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«Білоцерківтепломережа»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Білоцерківської міської рад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05 лютого 2008 року № 65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Розглянувши подання постійної комісії міської ради з питань житлово-комунального господарства від 10 вересня 2013 року №</w:t>
      </w:r>
      <w:bookmarkStart w:id="0" w:name="_GoBack"/>
      <w:bookmarkEnd w:id="0"/>
      <w:r>
        <w:rPr>
          <w:lang w:val="uk-UA"/>
        </w:rPr>
        <w:t xml:space="preserve"> 2-17-462 звернення Комунального підприємства Білоцерківської міської ради «Білоцерківтепломережа» від 27 серпня 2013 року вих.                № 1207, відповідно до Господарського кодексу України, законів України «Про державну реєстрацію юридичних осіб та фізичних осіб – підприємців» та «Про місцеве самоврядування в Україні», враховуючи рішення Білоцерківської міської ради від 25 квітня 2013 року за № 984-41-</w:t>
      </w:r>
      <w:r>
        <w:rPr>
          <w:lang w:val="en-US"/>
        </w:rPr>
        <w:t>VI</w:t>
      </w:r>
      <w:r>
        <w:rPr>
          <w:lang w:val="uk-UA"/>
        </w:rPr>
        <w:t xml:space="preserve"> «Про внесення змін та доповнень до рішення міської ради від 25 грудня 2012 р. № 849-35-</w:t>
      </w:r>
      <w:r>
        <w:rPr>
          <w:lang w:val="en-US"/>
        </w:rPr>
        <w:t>VI</w:t>
      </w:r>
      <w:r>
        <w:rPr>
          <w:lang w:val="uk-UA"/>
        </w:rPr>
        <w:t xml:space="preserve"> «Про бюджет м. Біла Церква на 2013 рік», міська рада вирішила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Збільшити статутний капітал комунального підприємства Білоцерківської міської ради «Білоцерківтепломережа» на суму 4 500 000 грн. (чотири мільйони п</w:t>
      </w:r>
      <w:r>
        <w:rPr/>
        <w:t>’</w:t>
      </w:r>
      <w:r>
        <w:rPr>
          <w:lang w:val="uk-UA"/>
        </w:rPr>
        <w:t>ятсот тисяч гривень) за рахунок внесків засновника у статутний фонд підприємства за рахунок коштів бюджету розвитку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Затвердити зміни  до Статуту комунального підприємства Білоцерківської міської ради «Білоцерківтепломережа», затвердженого рішенням Білоцерківської міської ради від 05 лютого 2008 року № 651, додаються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Директору Комунального підприємства Білоцерківської міської ради «Білоцерківтепломережа» провести заходи, пов’язані з державною реєстрацією змін до Статуту комунального підприємства Білоцерківської міської ради «Білоцерків -тепломережа»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4.Контроль за виконанням даного рішення покласти на постійну комісію міської ради 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Міський голова</w:t>
        <w:tab/>
        <w:t>В.П. Савчу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5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ід 26 вересня 2013 року  </w:t>
            </w:r>
            <w:r>
              <w:rPr/>
              <w:t>№  105</w:t>
            </w:r>
            <w:r>
              <w:rPr>
                <w:lang w:val="uk-UA"/>
              </w:rPr>
              <w:t>1</w:t>
            </w:r>
            <w:r>
              <w:rPr/>
              <w:t>-46-</w:t>
            </w:r>
            <w:r>
              <w:rPr>
                <w:lang w:val="en-US"/>
              </w:rPr>
              <w:t>VI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є окремим додатком до Статут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мунального підприємства Білоцерківської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«Білоцерківтепломережа»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Білоцерків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05 лютого 2008 року № 65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до Статуту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 «Білоцерківтепломережа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 xml:space="preserve">Пункт 7.4. статті 7 «Господарська та соціальна діяльність Підприємства» Статуту комунального підприємства Білоцерківської міської ради «Білоцерківтепломережа» викласти в такій редакції: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«7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татутний капітал Підприємства становить 27 719 606,08 (двадцять сім мільйонів сімсот дев’ятнадцять тисяч шістсот шість грн. 08 коп.)»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Про місцеве самоврядування  в Україні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м. Біла Церк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lang w:val="uk-UA"/>
        </w:rPr>
      </w:pPr>
      <w:r>
        <w:rPr/>
        <w:t>201</w:t>
      </w:r>
      <w:r>
        <w:rPr>
          <w:lang w:val="uk-UA"/>
        </w:rPr>
        <w:t>3</w:t>
      </w:r>
      <w:r>
        <w:rPr/>
        <w:t xml:space="preserve"> рі</w:t>
      </w:r>
      <w:r>
        <w:rPr>
          <w:lang w:val="uk-UA"/>
        </w:rPr>
        <w:t>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3:00Z</dcterms:created>
  <dc:creator>Lubov</dc:creator>
  <dc:description/>
  <cp:keywords/>
  <dc:language>en-US</dc:language>
  <cp:lastModifiedBy>Lubov</cp:lastModifiedBy>
  <cp:lastPrinted>2013-09-30T12:03:00Z</cp:lastPrinted>
  <dcterms:modified xsi:type="dcterms:W3CDTF">2013-10-01T12:18:00Z</dcterms:modified>
  <cp:revision>3</cp:revision>
  <dc:subject/>
  <dc:title>Про збільшення статутного капіталу і внесення</dc:title>
</cp:coreProperties>
</file>