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3369324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6 вересня   2013 року                                                                              №  105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-46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більшення статутного капіталу і внесе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 до Статуту комунального підприєм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ради «Житлово-експлуатаційн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ора № 7», затвердженого рішенням Білоцерківськ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25 жовтня 2007 року № 525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10 вересня 2013 року №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 xml:space="preserve"> 2-17-467, звернення Комунального підприємства Білоцерківської міської ради «Житлово-експлуатаційна контора № 7» від 02 серпня 2013 року вих. № 2000, відповідно до Господарського кодексу України, законів України «Про державну реєстрацію юридичних осіб та фізичних осіб – підприємців» та «Про місцеве самоврядування в Україні», враховуючи рішення  Білоцерківської міської ради від 23 травня 2013 р. № 968-42-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внесення змін та доповнень  до рішення міської ради від 25 грудня 2012 р. № 849-3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бюджет м. Біла Церква на 2013 р.»», міська рада вирішила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Збільшити статутний капітал комунального підприємства Білоцерківської міської ради «</w:t>
      </w:r>
      <w:r>
        <w:rPr>
          <w:rFonts w:cs="Times New Roman" w:ascii="Times New Roman" w:hAnsi="Times New Roman"/>
          <w:sz w:val="24"/>
          <w:szCs w:val="24"/>
          <w:lang w:val="uk-UA"/>
        </w:rPr>
        <w:t>Житлово-експлуатаційна контора № 7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» на суму 100 000 грн. (сто тисяч гривень) за рахунок внесків засновника у статутний фонд підприємства за рахунок коштів бюджету розвитку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Затвердити зміни  до Статуту комунального підприємства Білоцерківської міської ради «Житлово-експлуатаційна контора № 7», додаються.</w:t>
      </w:r>
    </w:p>
    <w:p>
      <w:pPr>
        <w:pStyle w:val="Style15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Керівнику Комунального підприємства Білоцерківської міської ради  «Житлово-експлуатаційна контора № 7» провести заходи, пов’язані з державною реєстрацією змін та доповнень до Статуту комунального підприємства Білоцерківської міської ради «Житлово-експлуатаційна контора № 7».</w:t>
      </w:r>
    </w:p>
    <w:p>
      <w:pPr>
        <w:pStyle w:val="Style15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4.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6804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</w:t>
        <w:tab/>
        <w:t>В. П. Савчук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992" w:hRule="atLeast"/>
        </w:trPr>
        <w:tc>
          <w:tcPr>
            <w:tcW w:w="492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Style15"/>
              <w:ind w:left="-4926" w:firstLine="49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Style15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ілоцерківської міської рад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 26 вересня 2013 ро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 105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6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іни є окремим додатком до Статут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</w:rPr>
        <w:t>омунального підприємства Білоцерківської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Житлово-експлуатаційна контора № 7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го рішенням Білоцерківської міської ра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жовтня 2007 року № 525 і є його невід’ємною частино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іни до Статуту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 міської рад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«Житлово-експлуатаційна контора № 7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ласти пункт 3.4 розділу 3 «МАЙНО ПІДПРИЄМСТВА»  Статуту комунального підприємства Білоцерківської міської ради «Житлово-експлуатаційна контора № 7», у такій редакції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3.4. Орган управління майном формує статутний капітал Підприємства відповідно до чинного законодавства Україн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утний  </w:t>
      </w:r>
      <w:r>
        <w:rPr>
          <w:rFonts w:cs="Times New Roman" w:ascii="Times New Roman" w:hAnsi="Times New Roman"/>
          <w:sz w:val="24"/>
          <w:szCs w:val="24"/>
          <w:lang w:val="uk-UA"/>
        </w:rPr>
        <w:t>капітал</w:t>
      </w:r>
      <w:r>
        <w:rPr>
          <w:rFonts w:cs="Times New Roman" w:ascii="Times New Roman" w:hAnsi="Times New Roman"/>
          <w:sz w:val="24"/>
          <w:szCs w:val="24"/>
        </w:rPr>
        <w:t xml:space="preserve"> Підприємства </w:t>
      </w:r>
      <w:r>
        <w:rPr>
          <w:rFonts w:cs="Times New Roman" w:ascii="Times New Roman" w:hAnsi="Times New Roman"/>
          <w:sz w:val="24"/>
          <w:szCs w:val="24"/>
          <w:lang w:val="uk-UA"/>
        </w:rPr>
        <w:t>складає 570 000 грн. (п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тсот сімдесят тисяч) грн. 00 коп.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 знаходження: Київська область, місто Біла Церква, вулиця Ярослава Мудрого, 15. зареєстрована виконавчим комітетом Білоцерківської міської ради Київської області 04.02.2002 року, номер запису про включення до ЄДР: 1353 12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00 0000 00 1632, код ЄДРПОУ: 26376300, в особі міського голови Савчука Василя Петровича, що діє на підставі Закону України «Про місцеве самоврядування  в Україні»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В.П. Савчу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рі</w:t>
      </w:r>
      <w:r>
        <w:rPr>
          <w:rFonts w:cs="Times New Roman" w:ascii="Times New Roman" w:hAnsi="Times New Roman"/>
          <w:sz w:val="24"/>
          <w:szCs w:val="24"/>
          <w:lang w:val="uk-UA"/>
        </w:rPr>
        <w:t>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12:00Z</dcterms:created>
  <dc:creator>Lubov</dc:creator>
  <dc:description/>
  <cp:keywords/>
  <dc:language>en-US</dc:language>
  <cp:lastModifiedBy>Lubov</cp:lastModifiedBy>
  <cp:lastPrinted>2013-09-30T12:11:00Z</cp:lastPrinted>
  <dcterms:modified xsi:type="dcterms:W3CDTF">2013-10-01T12:20:00Z</dcterms:modified>
  <cp:revision>3</cp:revision>
  <dc:subject/>
  <dc:title>Про збільшення статутного капіталу і внесення</dc:title>
</cp:coreProperties>
</file>