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650002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вересня   2013 року                                                                              №  1053-46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Про погодження використання Товариством з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обмеженою відповідальністю “ГІДРО-ІНВЕСТ”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донного водовипуску греблі Білоцерківського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верхнього водосховищ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від 23 серпня 2013 року № 022, відповідно до ст. 60 Закону України “Про місцеве самоврядування в Україні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Погодити приєднання Товариством з обмеженою відповідальністю “ГІДРО-ІНВЕСТ” донного водовипуску греблі Білоцерківського верхнього водосховища, яка перебуває у  комунальній власності територіальної громади м. Біла Церква, закріплена на праві повного господарського відання за Комунальним підприємством Білоцерківської міської ради “Білоцерківводоканал” і обліковується на балансі зазначеного підприємства, для здійснення первинного забору води при  експлуатації конструкції водозабору міні гідроелектростанції потужністю до 1 МВт на існуючому Білоцерківському верхньому водосховищі із відображенням такого приєднання у проектній документації на будівництво конструкції водозабору міні гідроелектростанції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Товариству з обмеженою відповідальністю “ГІДРО-ІНВЕСТ” при проектуванні та здійсненні використання донного водовипуску греблі Білоцерківського верхнього водосховища – виключити можливість зменшення нормативної та існуючої пропускної здатності донного водовипуску, забезпечити збереження щільності та водо- непроникливості існуючої споруди греблі, забезпечити дотримання режиму використання земельної ділянки смуги відведення греблі, лімітів забору і використання води відповідно до умов дозволу на спеціальне водокористува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3.Комунальному підприємству Білоцерківської міської ради “Білоцерківводоканал” видати технічні умови на приєднання  Товариством з обмеженою відповідальністю “ГІДРО-ІНВЕСТ” донного водовипуску греблі Білоцерківського верхнього водосховища для здійснення первинного забору води при експлуатації конструкції водозабору міні гідроелектростанції потужністю до 1 МВт на існуючому Білоцерківському верхньому водосховищі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8:00Z</dcterms:created>
  <dc:creator>Lubov</dc:creator>
  <dc:description/>
  <cp:keywords/>
  <dc:language>en-US</dc:language>
  <cp:lastModifiedBy>Lubov</cp:lastModifiedBy>
  <cp:lastPrinted>2013-09-30T12:19:00Z</cp:lastPrinted>
  <dcterms:modified xsi:type="dcterms:W3CDTF">2013-10-01T12:21:00Z</dcterms:modified>
  <cp:revision>5</cp:revision>
  <dc:subject/>
  <dc:title>                                                 </dc:title>
</cp:coreProperties>
</file>