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167797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вересня   2013 року                                                                              №  1054-46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23 серпня 2013р. №024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міська рада вирішила:</w:t>
      </w:r>
    </w:p>
    <w:p>
      <w:pPr>
        <w:pStyle w:val="Normal"/>
        <w:ind w:firstLine="708"/>
        <w:jc w:val="both"/>
        <w:rPr/>
      </w:pPr>
      <w:r>
        <w:rPr/>
        <w:t>1. Затвердити перелік об’єктів міської комунальної власності до приватизації шляхом викупу, а саме:</w:t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5"/>
        <w:gridCol w:w="981"/>
        <w:gridCol w:w="2088"/>
        <w:gridCol w:w="1891"/>
        <w:gridCol w:w="1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бульвар 50-річчя Перемоги, 1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Васильєва І.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Петра Запорожця, 207-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Підлужний Д.Б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Зелена, 28-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Підлужний Д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Ярослава Мудрого, 48-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Бугайчук К.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Павліченко, 44-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Підлужний Д.Б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Вокзальна, 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 «БКТ 2013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Росьова, 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тне товариство «Грегуль і колектив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іс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23:00Z</dcterms:created>
  <dc:creator>Lubov</dc:creator>
  <dc:description/>
  <cp:keywords/>
  <dc:language>en-US</dc:language>
  <cp:lastModifiedBy>Lubov</cp:lastModifiedBy>
  <cp:lastPrinted>2013-09-30T12:21:00Z</cp:lastPrinted>
  <dcterms:modified xsi:type="dcterms:W3CDTF">2013-10-01T12:22:00Z</dcterms:modified>
  <cp:revision>3</cp:revision>
  <dc:subject/>
  <dc:title>                                                 </dc:title>
</cp:coreProperties>
</file>