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729028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6 вересня   2013 року                                                                              №  105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46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right="5670" w:hanging="0"/>
        <w:rPr/>
      </w:pPr>
      <w:r>
        <w:rPr>
          <w:sz w:val="24"/>
          <w:szCs w:val="24"/>
          <w:lang w:val="uk-UA"/>
        </w:rPr>
        <w:t>Про передачу матеріальних цінностей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10 вересня 2013 року № 2-17-469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, з метою впорядкування обліку матеріальних цінностей, відповідно до ст. 60 Закону України «Про місцеве самоврядування в Україні», міська рада вирішила:</w:t>
      </w:r>
    </w:p>
    <w:p>
      <w:pPr>
        <w:pStyle w:val="TextBodyIndent"/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Передати з балансу управління житлово-комунального господарства Білоцерківської міської ради на баланс управління освіти і науки Білоцерківської міської ради матеріальні цінності, згідно з додатко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Контроль за виконанням даного рішення покласти на постійну 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В.П. Савчук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spacing w:lineRule="auto" w:line="27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  <w:lang w:val="uk-UA"/>
        </w:rPr>
        <w:t>від 26 вересня 2013 року</w:t>
      </w:r>
    </w:p>
    <w:p>
      <w:pPr>
        <w:pStyle w:val="Normal"/>
        <w:spacing w:lineRule="auto" w:line="276"/>
        <w:jc w:val="cente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05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46-</w:t>
      </w:r>
      <w:r>
        <w:rPr>
          <w:sz w:val="24"/>
          <w:szCs w:val="24"/>
          <w:lang w:val="en-US"/>
        </w:rPr>
        <w:t>VI</w:t>
      </w:r>
    </w:p>
    <w:p>
      <w:pPr>
        <w:pStyle w:val="Normal"/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  <w:lang w:val="uk-UA"/>
        </w:rPr>
        <w:t>матеріальних цінностей, які знаходяться за адресою: вул. Шолом-Алейхема, 31,</w:t>
      </w:r>
    </w:p>
    <w:p>
      <w:pPr>
        <w:pStyle w:val="Normal"/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, Київська обл. та передаються з балансу управління житлово-комунального господарства Білоцерківської міської ради на баланс управління освіти і науки Білоцерківської міської рад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3038"/>
        <w:gridCol w:w="1418"/>
        <w:gridCol w:w="1275"/>
        <w:gridCol w:w="1134"/>
        <w:gridCol w:w="851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існа вартість,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чильник холодної в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7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чильник теп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70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ці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70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-сті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60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кий куточ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60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</w:tabs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  <w:tab/>
        <w:t>О.Б.Олійник</w:t>
      </w:r>
    </w:p>
    <w:p>
      <w:pPr>
        <w:pStyle w:val="NoSpacing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eastAsia="Calibri" w:cs="Arial"/>
      <w:sz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28:00Z</dcterms:created>
  <dc:creator>Lubov</dc:creator>
  <dc:description/>
  <cp:keywords/>
  <dc:language>en-US</dc:language>
  <cp:lastModifiedBy>Lubov</cp:lastModifiedBy>
  <cp:lastPrinted>2013-09-30T12:27:00Z</cp:lastPrinted>
  <dcterms:modified xsi:type="dcterms:W3CDTF">2013-10-01T12:24:00Z</dcterms:modified>
  <cp:revision>4</cp:revision>
  <dc:subject/>
  <dc:title>Про передачу матеріальних цінностей</dc:title>
</cp:coreProperties>
</file>