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438621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6 вересня   2013 року                                                                              №  105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-46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ind w:right="5670" w:hanging="0"/>
        <w:rPr/>
      </w:pPr>
      <w:r>
        <w:rPr>
          <w:sz w:val="24"/>
          <w:szCs w:val="24"/>
          <w:lang w:val="uk-UA"/>
        </w:rPr>
        <w:t>Про надання згоди на прийняття квартир у комунальну власність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10 вересня 2013 року № 2-17-470 з метою забезпечення житлом громадян, які постраждали внаслідок Чорнобильської катастрофи, відповідно до ст. 60 Закону України «Про місцеве самоврядування в Україні», розпорядження Київської обласної державної адміністрації від 02 серпня 2013 року № 302 «Про передачу квартир у м. Біла Церква,</w:t>
        <w:br/>
        <w:t>смт. Володарка та смт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Немішаєве для громадян, постраждалих внаслідок Чорнобильської катастрофи», міська рада вирішил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згоду на безоплатне прийняття з державної власності у комунальну власність територіальної громади міста Біла Церква квартир №№ 158, 59, 63, 159, 154, 35 за адресою вул. Леваневського, 58 в м. Біла Церква Київської області, придбаних для громадян, постраждалих внаслідок Чорнобильської катастроф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</w:t>
        <w:tab/>
        <w:tab/>
        <w:t xml:space="preserve">В.П. Савчу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eastAsia="Calibri" w:cs="Arial"/>
      <w:sz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11:00Z</dcterms:created>
  <dc:creator>Lubov</dc:creator>
  <dc:description/>
  <cp:keywords/>
  <dc:language>en-US</dc:language>
  <cp:lastModifiedBy>Lubov</cp:lastModifiedBy>
  <dcterms:modified xsi:type="dcterms:W3CDTF">2013-10-01T12:25:00Z</dcterms:modified>
  <cp:revision>2</cp:revision>
  <dc:subject/>
  <dc:title>від 26 вересня 2013 року № 1058-46-VI</dc:title>
</cp:coreProperties>
</file>