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9582050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6 вересня   2013 року                                                                              №  10</w:t>
      </w:r>
      <w:r>
        <w:rPr>
          <w:rFonts w:cs="Times New Roman" w:ascii="Times New Roman" w:hAnsi="Times New Roman"/>
          <w:sz w:val="24"/>
          <w:szCs w:val="24"/>
          <w:lang w:val="uk-UA"/>
        </w:rPr>
        <w:t>61</w:t>
      </w:r>
      <w:r>
        <w:rPr>
          <w:rFonts w:cs="Times New Roman" w:ascii="Times New Roman" w:hAnsi="Times New Roman"/>
          <w:sz w:val="24"/>
          <w:szCs w:val="24"/>
        </w:rPr>
        <w:t>-46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положення «Про порядок визначення розмір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ати за право тимчасового користування місцем розташув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ламного засобу в залежності від типу рекламного засобу та район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ташування з метою використання залучених коштів для  організаці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лагоустрою території міста», затвердженого рішенням Білоцерківськ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23 грудня 2005 року № 405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 10 вересня 2013 року №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 2-17-463, подання Київського обласного територіального відділення антимонопольного комітету України «Про попередні висновки у справі № 761/38-р-02-06-13» про порушення законодавства про захист економічної конкуренції з боку Управління житлово-комунального господарства Білоцерківської міської ради, відповідно до абз. 8 ч. 2 ст. 15, п. 3 ст. 50 Закону України «Про захист економічної конкуренції», ст. 26 Закону України «Про місцеве самоврядування в Україні»,  міська рада вирішила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Скасувати рядок 4 пункту 2  Розділу ІІІ «Інші коригуючи коефіцієнти» положення «Про порядок визначення розміру плати за право тимчасового користування місцем розташування рекламного засобу в залежності від типу рекламного засобу та району розташування з метою використання залучених коштів для  організації благоустрою території міста», затвердженого рішенням Білоцерківської міської ради від 23 грудня 2005 року № 405.</w:t>
      </w:r>
    </w:p>
    <w:p>
      <w:pPr>
        <w:pStyle w:val="Style15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1134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</w:t>
        <w:tab/>
        <w:t>В. П. Савчук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"/>
        <w:numPr>
          <w:ilvl w:val="0"/>
          <w:numId w:val="0"/>
        </w:numPr>
        <w:ind w:firstLine="85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1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5:39:00Z</dcterms:created>
  <dc:creator>Lubov</dc:creator>
  <dc:description/>
  <cp:keywords/>
  <dc:language>en-US</dc:language>
  <cp:lastModifiedBy>Lubov</cp:lastModifiedBy>
  <cp:lastPrinted>2013-10-01T09:39:00Z</cp:lastPrinted>
  <dcterms:modified xsi:type="dcterms:W3CDTF">2013-10-01T12:28:00Z</dcterms:modified>
  <cp:revision>4</cp:revision>
  <dc:subject/>
  <dc:title>Про внесення змін до положення «Про порядок визначення розміру</dc:title>
</cp:coreProperties>
</file>