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314174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</w:t>
      </w:r>
      <w:r>
        <w:rPr>
          <w:lang w:val="uk-UA"/>
        </w:rPr>
        <w:t>6</w:t>
      </w:r>
      <w:r>
        <w:rPr/>
        <w:t xml:space="preserve"> </w:t>
      </w:r>
      <w:r>
        <w:rPr>
          <w:lang w:val="uk-UA"/>
        </w:rPr>
        <w:t>в</w:t>
      </w:r>
      <w:r>
        <w:rPr/>
        <w:t>ер</w:t>
      </w:r>
      <w:r>
        <w:rPr>
          <w:lang w:val="uk-UA"/>
        </w:rPr>
        <w:t>ес</w:t>
      </w:r>
      <w:r>
        <w:rPr/>
        <w:t>ня   2013 року                                                                              №  10</w:t>
      </w:r>
      <w:r>
        <w:rPr>
          <w:lang w:val="uk-UA"/>
        </w:rPr>
        <w:t>63</w:t>
      </w:r>
      <w:r>
        <w:rPr/>
        <w:t>-4</w:t>
      </w:r>
      <w:r>
        <w:rPr>
          <w:lang w:val="uk-UA"/>
        </w:rPr>
        <w:t>6</w:t>
      </w:r>
      <w:r>
        <w:rPr/>
        <w:t>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 затвердження Програ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ліпшення стану безпек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ігієни праці та виробни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редовища у м. Біла Церк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2013-2016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постійної комісії у справах соціального захисту населення «Про затвердження Програми поліпшення стану безпеки, гігієни праці та виробничого середовища у м. Біла Церква на 2013-2016 роки» від 29 серпня  2013 р. № 2-17-450, відповідно до положень законів України «Про охорону праці», «Про загальнообов’язкове державне соціальне страхування від нещасного випадку на виробництві та професійного захворювання, які спричинили втрату працездатності», «Про місцеве самоврядування в Україні», Закону України «Про затвердження Загальнодержавної соціальної програми поліпшення стану безпеки, гігієни праці та виробничого середовища на 2014-2018 роки», розпорядження Київської обласної державної адміністрації від 17 червня 2013 року № 241 «Про схвалення проекту Програми поліпшення стану безпеки, гігієни праці та виробничого середовища у Київській області на 2013-2016 роки»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 Затвердити Програму поліпшення стану безпеки, гігієни праці та виробничого середовища у м. Біла Церква на 2013-2016 роки (надалі – Програма) згідно з додатком.</w:t>
      </w:r>
    </w:p>
    <w:p>
      <w:pPr>
        <w:pStyle w:val="Normal"/>
        <w:jc w:val="both"/>
        <w:rPr/>
      </w:pPr>
      <w:r>
        <w:rPr>
          <w:lang w:val="uk-UA"/>
        </w:rPr>
        <w:tab/>
        <w:t>2. Управлінням, відділам та іншим структурним підрозділам міської ради та виконавчого комітету забезпечити виконання заходів даної Програми.</w:t>
      </w:r>
    </w:p>
    <w:p>
      <w:pPr>
        <w:pStyle w:val="Normal"/>
        <w:jc w:val="both"/>
        <w:rPr/>
      </w:pPr>
      <w:r>
        <w:rPr>
          <w:lang w:val="uk-UA"/>
        </w:rPr>
        <w:tab/>
        <w:t>3. Контроль за виконанням даного рішення покласти на постійну комісію міської ради у справах соціального захисту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</w:t>
        <w:tab/>
        <w:tab/>
        <w:t xml:space="preserve">             В. 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одаток </w:t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 xml:space="preserve">до рішення міської ради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26 вересня  2013 р. </w:t>
      </w:r>
    </w:p>
    <w:p>
      <w:pPr>
        <w:pStyle w:val="Normal"/>
        <w:ind w:left="4956" w:firstLine="708"/>
        <w:rPr>
          <w:lang w:val="uk-UA"/>
        </w:rPr>
      </w:pPr>
      <w:r>
        <w:rPr/>
        <w:t xml:space="preserve">№  </w:t>
      </w:r>
      <w:r>
        <w:rPr/>
        <w:t>10</w:t>
      </w:r>
      <w:r>
        <w:rPr>
          <w:lang w:val="uk-UA"/>
        </w:rPr>
        <w:t>63</w:t>
      </w:r>
      <w:r>
        <w:rPr/>
        <w:t>-4</w:t>
      </w:r>
      <w:r>
        <w:rPr>
          <w:lang w:val="uk-UA"/>
        </w:rPr>
        <w:t>6</w:t>
      </w:r>
      <w:r>
        <w:rPr/>
        <w:t>-</w:t>
      </w:r>
      <w:r>
        <w:rPr>
          <w:lang w:val="en-US"/>
        </w:rPr>
        <w:t>VI</w:t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грама поліпшення стану безпеки, гігієни праці 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робничого середовища   у м. Біла Церква на 2013-2016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гальні поло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pacing w:val="-2"/>
          <w:lang w:val="uk-UA"/>
        </w:rPr>
      </w:pPr>
      <w:r>
        <w:rPr>
          <w:spacing w:val="-2"/>
          <w:lang w:val="uk-UA"/>
        </w:rPr>
        <w:t>Програма поліпшення стану безпеки, гігієни праці та виробничого середовища у м. Біла Церква на 2013-2016 роки (далі – Програма) розроблена відповідно до положень законів України «Про охорону праці», «Про загальнообов'язкове державне соціальне страхування від нещасного випадку на виробництві та професійного захворювання, які спричинили втрату працездатності», «Про місцеве самоврядування в Україні», Закону України «Про затвердження Загальнодержавної соціальної програми поліпшення стану безпеки, гігієни праці та виробничого середовища на 2014-2018 роки», розпорядження Київської обласної державної адміністрації від 17 червня 2013 року № 241 «Про схвалення проекту Програми поліпшення стану безпеки, гігієни праці та виробничого середовища у Київській області на 2013-2016 роки».</w:t>
      </w:r>
    </w:p>
    <w:p>
      <w:pPr>
        <w:pStyle w:val="Normal"/>
        <w:ind w:firstLine="720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1. Мета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етою Програми є комплексне розв’язання проблем у сфері охорони праці, формування сучасного безпечного та здорового виробничого середовища, мінімізація ризиків виробничого травматизму, професійних захворювань і аварій на виробництві, що сприятиме сталому економічному розвитку та соціальній спрямованості, збереженню і розвитку трудового потенціалу м. Біла Церк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2. Шляхи і способи розв’язання пробле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блеми у сфері охорони праці передбачається розв’язати шлях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ідвищення ефективності системи управління охороною пра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побігання ризикам виробничого травматизму, професійної захворюваності та аварій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ідвищення рівня культури безпеки пра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оліпшення умов і гігієни пра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ідвищення рівня відповідальності роботодавців за створення безпечних і здорових умов пра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удосконалення навчального процесу посадових осіб, спеціалістів підприємств, установ, організацій міста, а також суб’єктів господарської діяльності, що використовують найману працю, з питань охорони пра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провадження економічного стимулювання поліпшення стану охорони пра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икористання передового вітчизняного та зарубіжного досвіду з питань поліпшення умов і безпеки праці на основі міжнародного співробітництв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3. Завдання і захо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вдання і заходи по виконанню Програми, зазначені в додатку 1, спрямовані на поліпшення соціального і економічного стану захищеності працівників підприємств міста, що сприятиме зменшенню видатків з державного бюджету та ліквідацію наслідків аварії та відшкодування шкоди потерпілим на виробництві.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4. Очікувані результати, ефективність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Затвердження Програми сприятиме поліпшенню стану промислової безпеки та охорони праці, зниженню рівня виробничого травматизму та професійної захворюваності, зменшенню соціальних та економічних втрат від їх негативних наслідків 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Ефективність виконання Програми забезпечується шляхом оптимізації матеріально-технічних, фінансових, трудових витрат, спрямованих на поліпшення стану безпеки, гігієни праці та виробничого середовища для забезпечення реалізації конституційного права громадян на належні, безпечні та здорові умови праці, збереження трудового потенціалу міст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5. Фінансове забезпечення Програми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Фінансування заходів по виконанню Програми здійснюється за рахунок коштів місцевого бюджету, а також інших джерел, не заборонених чинним законодавством Украї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ретар міської ради</w:t>
        <w:tab/>
        <w:tab/>
        <w:tab/>
        <w:tab/>
        <w:tab/>
        <w:tab/>
        <w:tab/>
        <w:tab/>
        <w:t>О. Б. Олійник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ـ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30:00Z</dcterms:created>
  <dc:creator>XTreme</dc:creator>
  <dc:description/>
  <cp:keywords/>
  <dc:language>en-US</dc:language>
  <cp:lastModifiedBy>Lubov</cp:lastModifiedBy>
  <cp:lastPrinted>2013-10-01T11:10:00Z</cp:lastPrinted>
  <dcterms:modified xsi:type="dcterms:W3CDTF">2013-10-01T12:00:00Z</dcterms:modified>
  <cp:revision>7</cp:revision>
  <dc:subject/>
  <dc:title>Про  затвердження Програми </dc:title>
</cp:coreProperties>
</file>