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ind w:left="9923" w:hanging="0"/>
        <w:jc w:val="both"/>
        <w:rPr/>
      </w:pPr>
      <w:r>
        <w:rPr/>
        <w:t xml:space="preserve">                       </w:t>
      </w:r>
      <w:r>
        <w:rPr/>
        <w:t>Додаток 1</w:t>
      </w:r>
    </w:p>
    <w:p>
      <w:pPr>
        <w:pStyle w:val="Normal"/>
        <w:ind w:left="9923" w:hanging="0"/>
        <w:jc w:val="both"/>
        <w:rPr>
          <w:sz w:val="24"/>
          <w:lang w:val="uk-UA"/>
        </w:rPr>
      </w:pPr>
      <w:r>
        <w:rPr>
          <w:sz w:val="26"/>
          <w:szCs w:val="26"/>
          <w:lang w:val="uk-UA"/>
        </w:rPr>
        <w:t>до Програми поліпшення стану безпеки, гігієни праці та виробничого середовища у м. Біла Церква на 2013-2016 ро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Х О Д 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 виконанню Програми поліпшення стану безпеки, гігієни праці та виробничого середовища у м. Біла Церкв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2013-2016 роки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0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1063"/>
        <w:gridCol w:w="1112"/>
        <w:gridCol w:w="1080"/>
        <w:gridCol w:w="6"/>
        <w:gridCol w:w="639"/>
        <w:gridCol w:w="7"/>
        <w:gridCol w:w="646"/>
        <w:gridCol w:w="7"/>
        <w:gridCol w:w="704"/>
        <w:gridCol w:w="711"/>
        <w:gridCol w:w="2271"/>
      </w:tblGrid>
      <w:tr>
        <w:trPr>
          <w:trHeight w:val="18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і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виконавці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 роботи, тис. грн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16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роками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4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23" w:right="-15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15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Організаційні заходи</w:t>
            </w:r>
          </w:p>
        </w:tc>
      </w:tr>
      <w:tr>
        <w:trPr>
          <w:trHeight w:val="88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sz w:val="22"/>
                <w:szCs w:val="22"/>
                <w:lang w:val="uk-UA"/>
              </w:rPr>
              <w:t>1.1 Рекомендувати передбачати у колективних договорах вирішення найважливіших питань запобігання аварійності, виробничому травматизму і професійній захворюва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2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Створення безпечних умов праці для працюючих на підприємствах, організаціях і установах незалежно від форм власності</w:t>
            </w:r>
          </w:p>
        </w:tc>
      </w:tr>
      <w:tr>
        <w:trPr>
          <w:trHeight w:val="3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ідприємства, установи та організ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1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1.2 Забезпечити систематичний розгляд на засіданнях комісії з питань техногенно-екологічної безпеки та надзвичайних ситуацій групових та смертельних нещасних випадків на виробницт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охорони праці управління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ілактика виробничого травматизму</w:t>
            </w:r>
          </w:p>
        </w:tc>
      </w:tr>
      <w:tr>
        <w:trPr>
          <w:trHeight w:val="78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9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1.3 Надавати організаційно-методичну допомогу керівникам підприємств, організацій та установ у проведенні атестації робочих місць за умовами праці згідно Постанови КМУ № 442 від 01.08.1992 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охорони праці управління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робочих місць у відповідність з вимогами нормативно-правових актів про охорону праці</w:t>
            </w:r>
          </w:p>
        </w:tc>
      </w:tr>
      <w:tr>
        <w:trPr>
          <w:trHeight w:val="6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8" w:right="-1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ське міське управління ГУ Держсанепідслужби у Київській області</w:t>
            </w:r>
          </w:p>
          <w:p>
            <w:pPr>
              <w:pStyle w:val="Normal"/>
              <w:spacing w:lineRule="auto" w:line="216"/>
              <w:ind w:left="-68" w:right="-130" w:hanging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4 Проводити контроль за проведенням паспортизації санітарно-технічного стану підприємств, установ і організацій. Розробити заходи, спрямовані на приведення цехів і виробництв, машин і механізмів та іншого обладнання у відповідність із вимогами нормативно-правових актів з охорони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санітарно-технічного стану підприємств у відповідність з вимогами нормативних актів з охорони праці</w:t>
            </w:r>
          </w:p>
        </w:tc>
      </w:tr>
      <w:tr>
        <w:trPr>
          <w:trHeight w:val="6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ське міське управління ГУ Держсанепідслужби у Київській област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1.5 Брати участь в організації постійно діючих виставок засобів індивідуального та  колективного захисту працююч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охорони праці управління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безпечення працівників сучасними засобами колективного та індивідуального захисту</w:t>
            </w:r>
          </w:p>
        </w:tc>
      </w:tr>
      <w:tr>
        <w:trPr>
          <w:trHeight w:val="47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ське міське управління ГУ Держсанепідслужби у Київській област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 та організації</w:t>
            </w:r>
          </w:p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1.6 Проведення «Дня спеціаліста», семінарів, конференцій, нарад та інших заходів з питань охорони праці з керівниками служб охорони праці, підприєм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92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70" w:right="-130" w:hanging="0"/>
              <w:jc w:val="center"/>
              <w:rPr>
                <w:spacing w:val="-9"/>
                <w:sz w:val="22"/>
                <w:szCs w:val="22"/>
                <w:lang w:val="uk-UA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Підвищення професійного рівня фахівців охорони праці;</w:t>
            </w:r>
          </w:p>
          <w:p>
            <w:pPr>
              <w:pStyle w:val="Normal"/>
              <w:spacing w:lineRule="auto" w:line="204"/>
              <w:ind w:left="-170" w:right="-130" w:hanging="0"/>
              <w:jc w:val="center"/>
              <w:rPr>
                <w:spacing w:val="-9"/>
                <w:sz w:val="22"/>
                <w:szCs w:val="22"/>
                <w:lang w:val="uk-UA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 xml:space="preserve">поширення передового досвіду з питань </w:t>
            </w:r>
          </w:p>
          <w:p>
            <w:pPr>
              <w:pStyle w:val="Normal"/>
              <w:spacing w:lineRule="auto" w:line="204"/>
              <w:ind w:left="-170" w:right="-130" w:hanging="0"/>
              <w:jc w:val="center"/>
              <w:rPr>
                <w:spacing w:val="-9"/>
                <w:sz w:val="22"/>
                <w:szCs w:val="22"/>
                <w:lang w:val="uk-UA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охорони праці</w:t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53" w:right="-91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spacing w:lineRule="auto" w:line="192"/>
              <w:ind w:left="-153" w:right="-9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spacing w:lineRule="auto" w:line="204"/>
              <w:ind w:left="-153"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sz w:val="22"/>
                <w:szCs w:val="22"/>
                <w:lang w:val="uk-UA"/>
              </w:rPr>
              <w:t>1.7 Проводити роботу з подальшого удосконалення системи управління охороною праці на підприємствах, в установах і організаціях усіх форм власності та підпорядкова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53" w:right="-92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підприємствами необхідних умов для безпечної організації робіт згідно з діючим законодавством</w:t>
            </w:r>
          </w:p>
        </w:tc>
      </w:tr>
      <w:tr>
        <w:trPr>
          <w:trHeight w:val="37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53" w:right="-9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spacing w:lineRule="auto" w:line="204"/>
              <w:ind w:left="-153" w:right="-9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51"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 та організації</w:t>
            </w:r>
          </w:p>
          <w:p>
            <w:pPr>
              <w:pStyle w:val="Normal"/>
              <w:spacing w:lineRule="auto" w:line="192"/>
              <w:ind w:left="-151"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15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1.8 Здійснити заходи щодо підвищення безпеки дорожнього руху, перш за все, у місцях розташування та на територіях промислових підприємств і закладів освіти, зменшення рівня травматизму серед водіїв, підприємств, установ і організ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ДАІ Білоцерківського МВ (з обслуговування міста Біла Церква та Білоцерківського району) ГУ МВС України в Київській області</w:t>
            </w:r>
          </w:p>
          <w:p>
            <w:pPr>
              <w:pStyle w:val="Normal"/>
              <w:spacing w:lineRule="auto" w:line="216"/>
              <w:ind w:left="-151"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безпеки дорожнього руху згідно з вимогами Закону України «Про дорожній рух»</w:t>
            </w:r>
          </w:p>
        </w:tc>
      </w:tr>
      <w:tr>
        <w:trPr>
          <w:trHeight w:val="75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  <w:lang w:val="uk-UA"/>
              </w:rPr>
              <w:t>1.9 Забезпечити реалізацію планів реконструкції або виводу з експлуатації виробничих будівель та споруд, які за своїм станом не відповідають вимогам будівельних норм, і у випадку аварії можуть становити загрозу для життя і здоров’я працюючих і насе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2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будівель та споруд у відповідність вимогам діючих будівельних норм</w:t>
            </w:r>
          </w:p>
        </w:tc>
      </w:tr>
      <w:tr>
        <w:trPr>
          <w:trHeight w:val="75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9"/>
                <w:sz w:val="21"/>
                <w:szCs w:val="21"/>
                <w:lang w:val="uk-UA"/>
              </w:rPr>
            </w:pPr>
            <w:r>
              <w:rPr>
                <w:spacing w:val="-9"/>
                <w:sz w:val="21"/>
                <w:szCs w:val="21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 та організації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0 Здійснити комплекс заходів (наради, перевірка діяльності, навчання, тощо), спрямованих на підвищення ролі безпосередніх керівників робіт (майстрів, бригадирів, начальників дільниць, цехів) у</w:t>
            </w:r>
          </w:p>
          <w:p>
            <w:pPr>
              <w:pStyle w:val="Normal"/>
              <w:spacing w:lineRule="auto" w:line="216"/>
              <w:ind w:right="-147" w:hanging="0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і на кожному робочому місці нешкідливих і безпечних умов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92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ешкідливих і безпечних умов праці</w:t>
            </w:r>
          </w:p>
        </w:tc>
      </w:tr>
      <w:tr>
        <w:trPr>
          <w:trHeight w:val="77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9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 та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1 Здійснити комплекс заходів щодо забезпечення проведення обов’язкових попередніх та періодичних медичних оглядів працівників, зайнятих на роботах у шкідливих і небезпечних умовах праці або таких, де є потреба у професійному добор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9" w:right="-2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ння заходів щодо медичних оглядів працівників</w:t>
            </w:r>
          </w:p>
        </w:tc>
      </w:tr>
      <w:tr>
        <w:trPr>
          <w:trHeight w:val="59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ське міське управління ГУ Держсанепідслужби у Київській області</w:t>
            </w:r>
          </w:p>
          <w:p>
            <w:pPr>
              <w:pStyle w:val="Normal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 та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5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Пріоритетні напрями аналітично-організаційних розробок</w:t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 Аналізувати стан забезпечення засобами індивідуального і колективного захисту працюючих і готувати рекомендації щодо поліпшення цієї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ське міське управління ГУ Держсанепідслужби у Київській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аці працівників підприємств</w:t>
            </w:r>
          </w:p>
        </w:tc>
      </w:tr>
      <w:tr>
        <w:trPr>
          <w:trHeight w:val="42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2.2 На основі статистичної звітності підприємств, матеріалів перевірок та приписів, виявляти несприятливі умови праці, порівнювати їх з діючими обґрунтованими критеріями, показниками нормативно-правових актів з питан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хорони праці, надавати підприємствам рекомендації щодо ліквідації шкідливих та небезпечних факторів і умов, що призводять до їх виникн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щодо забезпечення на підприємствах  нешкідливих та безпечних умов праці</w:t>
            </w:r>
          </w:p>
        </w:tc>
      </w:tr>
      <w:tr>
        <w:trPr>
          <w:trHeight w:val="16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9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68" w:right="-1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ське міське управління ГУ Держсанепідслужби у Київській області</w:t>
            </w:r>
          </w:p>
          <w:p>
            <w:pPr>
              <w:pStyle w:val="Normal"/>
              <w:spacing w:lineRule="auto" w:line="204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5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працюючих засобами індивідуального та колективного захисту</w:t>
            </w:r>
          </w:p>
        </w:tc>
      </w:tr>
      <w:tr>
        <w:trPr>
          <w:trHeight w:val="25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 Рекомендувати підприємствам  здійснювати необхідні заходи щодо забезпечення засобами індивідуального та колективного захисту працююч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2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аці працівників підприємств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51" w:right="-9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20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20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68" w:right="-1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ське міське управління ГУ Держсанепідслужби у Київській області</w:t>
            </w:r>
          </w:p>
          <w:p>
            <w:pPr>
              <w:pStyle w:val="Normal"/>
              <w:spacing w:lineRule="auto" w:line="204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20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 Надавати інформаційну підтримку підприємствам, установам, організаціям у придбанні засобів індивідуального та колективного захисту працююч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умов для безпечної організації робіт</w:t>
            </w:r>
          </w:p>
        </w:tc>
      </w:tr>
      <w:tr>
        <w:trPr>
          <w:trHeight w:val="9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3.3. Фінансування витрат, пов’язаних із забезпеченням засобами індивідуального захисту працівників установ та організацій бюджетної сфери,</w:t>
            </w:r>
          </w:p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Всь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1" w:right="-10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5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22,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4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8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ворення безпечних умов праці працівників підприємств</w:t>
            </w:r>
          </w:p>
        </w:tc>
      </w:tr>
      <w:tr>
        <w:trPr>
          <w:trHeight w:val="59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ind w:right="-65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 Управління освіти і науки Білоцерківської міської ради;</w:t>
            </w:r>
          </w:p>
          <w:p>
            <w:pPr>
              <w:pStyle w:val="Normal"/>
              <w:ind w:right="-65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65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 Управління охорони здоров’я Білоцерківської міської ради;</w:t>
            </w:r>
          </w:p>
          <w:p>
            <w:pPr>
              <w:pStyle w:val="Normal"/>
              <w:ind w:right="-65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65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 Управління житлово-комунального господарства Білоцерківської міської ради;</w:t>
            </w:r>
          </w:p>
          <w:p>
            <w:pPr>
              <w:pStyle w:val="Normal"/>
              <w:ind w:right="-65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65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65" w:hanging="0"/>
              <w:rPr>
                <w:spacing w:val="-4"/>
                <w:sz w:val="10"/>
                <w:szCs w:val="10"/>
                <w:lang w:val="uk-UA"/>
              </w:rPr>
            </w:pPr>
            <w:r>
              <w:rPr>
                <w:spacing w:val="-4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ідділ культури і туризму Білоцерк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8,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 Білоцерківської міської рад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3,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,5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,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 Білоцерківської міської рад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96" w:hRule="atLeast"/>
        </w:trPr>
        <w:tc>
          <w:tcPr>
            <w:tcW w:w="15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Навчання та поширення досвіду з питань охорони праці</w:t>
            </w:r>
          </w:p>
        </w:tc>
      </w:tr>
      <w:tr>
        <w:trPr>
          <w:trHeight w:val="80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 Проведення навчання та перевірки знань з питань охорони праці посадових осіб підприємств міста, суб’єктів підприємницької діяльності, які використовують найману прац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бові заклади з питань охорони праці м. Біла Церкв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2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досконалення системи навчання працівників, підготовки, перепідготовки та підвищення кваліфікації з питань охорони праці посадових осіб та спеціалістів </w:t>
            </w:r>
          </w:p>
        </w:tc>
      </w:tr>
      <w:tr>
        <w:trPr>
          <w:trHeight w:val="117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9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4.2 Забезпечення фінансування витрат, пов’язаних з організацією навчання та перевіркою знань посадових осіб і спеціалістів установ та організацій бюджетної сфери,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Всь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0,3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,9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підготовки посадових осіб з охорони праці</w:t>
            </w:r>
          </w:p>
        </w:tc>
      </w:tr>
      <w:tr>
        <w:trPr>
          <w:trHeight w:val="6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ind w:right="-65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 Управління освіти і науки Білоцерківської міської ради;</w:t>
            </w:r>
          </w:p>
          <w:p>
            <w:pPr>
              <w:pStyle w:val="Normal"/>
              <w:ind w:right="-65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65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 Управління охорони здоров’я Білоцерківської міської ради;</w:t>
            </w:r>
          </w:p>
          <w:p>
            <w:pPr>
              <w:pStyle w:val="Normal"/>
              <w:ind w:right="-65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65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 Управління житлово-комунального господарства Білоцерківської міської ради;</w:t>
            </w:r>
          </w:p>
          <w:p>
            <w:pPr>
              <w:pStyle w:val="Normal"/>
              <w:ind w:right="-65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65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65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ідділ культури і туризму Білоцерк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Білоцерківської міської рад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0,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4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 Білоцерківської міської рад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,7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 Білоцерківської міської рад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79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4.3 Проведення міських семінарів з питань поширення передового досвіду у галузі охорони праці та за результатами комплексних обстежень підприєм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ирення передового досвіду з питань охорони праці</w:t>
            </w:r>
          </w:p>
        </w:tc>
      </w:tr>
      <w:tr>
        <w:trPr>
          <w:trHeight w:val="9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51" w:right="-9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spacing w:lineRule="auto" w:line="204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spacing w:lineRule="auto" w:line="204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5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3" w:right="-14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Інформаційне забезпечення охорони праці</w:t>
            </w:r>
          </w:p>
        </w:tc>
      </w:tr>
      <w:tr>
        <w:trPr>
          <w:trHeight w:val="44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 Висвітлювати в місцевих засобах масової інформації інформацію з питань охорони праці, стану безпеки, гігієни праці та виробничого середовища, профілактики нещасних випадків та професійних захворюв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та здорових умов праці, поліпшення профілактичної роботи, свідомого ставлення до питань особистої безпеки</w:t>
            </w:r>
          </w:p>
        </w:tc>
      </w:tr>
      <w:tr>
        <w:trPr>
          <w:trHeight w:val="11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м. Біла Церква Київської області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9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9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иївська обласна державна інспекція нагляду з промислової безпеки</w:t>
            </w:r>
          </w:p>
          <w:p>
            <w:pPr>
              <w:pStyle w:val="Normal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20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72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ське міське управління ГУ Держсанепідслужби у Київській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20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72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5.2 Рекомендувати підприємствам здійснювати передплату на журнали «Охорона праці» та «Технополіс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  та організації</w:t>
            </w:r>
          </w:p>
          <w:p>
            <w:pPr>
              <w:pStyle w:val="Normal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2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72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творення безпечних та здорових умов праці, поліпшення профілактичної роботи, свідомого ставлення до питань особистої безпеки</w:t>
            </w:r>
          </w:p>
        </w:tc>
      </w:tr>
      <w:tr>
        <w:trPr>
          <w:trHeight w:val="96" w:hRule="atLeast"/>
        </w:trPr>
        <w:tc>
          <w:tcPr>
            <w:tcW w:w="15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4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 Співробітництво в галузі охорони праці</w:t>
            </w:r>
          </w:p>
        </w:tc>
      </w:tr>
      <w:tr>
        <w:trPr>
          <w:trHeight w:val="9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 Вивчати досвід створення безпечних і нешкідливих умов праці, наукової контрольної діяльності органів виконавчої влади областей та міст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управління охороною праці</w:t>
            </w:r>
          </w:p>
        </w:tc>
      </w:tr>
      <w:tr>
        <w:trPr>
          <w:trHeight w:val="12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 xml:space="preserve">Київська обласна державна інспекція нагляду з промислової безпеки </w:t>
            </w:r>
          </w:p>
          <w:p>
            <w:pPr>
              <w:pStyle w:val="Normal"/>
              <w:ind w:left="-15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(за згодою)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ідділення виконавчої дирекції Фонду соціального страхування від нещасних випадків на виробництві та професійних захворювань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и в м. Біла Церква Київської област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sz w:val="22"/>
                <w:szCs w:val="22"/>
                <w:lang w:val="uk-UA"/>
              </w:rPr>
              <w:t>6.2 Брати участь у проведенні семінарів, нарад, виставок тощо з питань охорони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діл з питань охорони праці управління   економіки Білоцерківської міської рад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управління охороною праці</w:t>
            </w:r>
          </w:p>
        </w:tc>
      </w:tr>
      <w:tr>
        <w:trPr>
          <w:trHeight w:val="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 xml:space="preserve">Київська обласна державна інспекція нагляду з промислової безпек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lang w:val="uk-UA"/>
              </w:rPr>
              <w:t xml:space="preserve">(за згодою)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 xml:space="preserve">Київська обласна державна інспекція нагляду з промислової безпек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lang w:val="uk-UA"/>
              </w:rPr>
              <w:t xml:space="preserve">(за згодою)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громадська координаційна рада профспіл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lang w:val="uk-UA"/>
              </w:rPr>
              <w:t>(за згодою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за  Програмою: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2 232,7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802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695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735,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</w:r>
          </w:p>
        </w:tc>
      </w:tr>
    </w:tbl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989" w:h="10773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29:00Z</dcterms:created>
  <dc:creator>Колбасюк Екатерина Федоровна</dc:creator>
  <dc:description>JU$t bEEn CAPuted!</dc:description>
  <cp:keywords/>
  <dc:language>en-US</dc:language>
  <cp:lastModifiedBy>Lubov</cp:lastModifiedBy>
  <cp:lastPrinted>2013-09-26T11:30:00Z</cp:lastPrinted>
  <dcterms:modified xsi:type="dcterms:W3CDTF">2013-09-26T07:30:00Z</dcterms:modified>
  <cp:revision>3</cp:revision>
  <dc:subject/>
  <dc:title>                                                                                         Додаток</dc:title>
</cp:coreProperties>
</file>