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69711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вересня   2013 року                                                                              №  1065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Маринкевич Л.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 депутатський запит, внесений депутатом Білоцерківської міської ради Маринкевич Л.І. та підтриманий на пленарному засіданні міської ради 26 вересня 2013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4:00Z</dcterms:created>
  <dc:creator>Lubov</dc:creator>
  <dc:description/>
  <cp:keywords/>
  <dc:language>en-US</dc:language>
  <cp:lastModifiedBy>Lubov</cp:lastModifiedBy>
  <cp:lastPrinted>2013-10-01T11:03:00Z</cp:lastPrinted>
  <dcterms:modified xsi:type="dcterms:W3CDTF">2013-10-01T12:39:00Z</dcterms:modified>
  <cp:revision>3</cp:revision>
  <dc:subject/>
  <dc:title>Про депутатський </dc:title>
</cp:coreProperties>
</file>