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042192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>в</w:t>
      </w:r>
      <w:r>
        <w:rPr/>
        <w:t>ер</w:t>
      </w:r>
      <w:r>
        <w:rPr>
          <w:lang w:val="uk-UA"/>
        </w:rPr>
        <w:t>ес</w:t>
      </w:r>
      <w:r>
        <w:rPr/>
        <w:t>ня   2013 року                                                                              №  10</w:t>
      </w:r>
      <w:r>
        <w:rPr>
          <w:lang w:val="uk-UA"/>
        </w:rPr>
        <w:t>66</w:t>
      </w:r>
      <w:r>
        <w:rPr/>
        <w:t>-4</w:t>
      </w:r>
      <w:r>
        <w:rPr>
          <w:lang w:val="uk-UA"/>
        </w:rPr>
        <w:t>6</w:t>
      </w:r>
      <w:r>
        <w:rPr/>
        <w:t>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списання заборгова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орендної плати та пені, стр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зовної давності якої мину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раховуючи подання постійної комісії з питань ефективного управління об’єктами комунальної власності, торгівельного та побутового обслуговування населення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від 23 серпня 2013 року № 023, відповідно до ст. 63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изнати безнадійною та списати з бухгалтерського обліку Відділу комунальної власності та концесії Білоцерківської міської ради дебіторську заборгованість з орендної плати та пені, строк позовної давності якої минув</w:t>
      </w:r>
      <w:r>
        <w:rPr>
          <w:szCs w:val="28"/>
          <w:lang w:val="uk-UA"/>
        </w:rPr>
        <w:t xml:space="preserve"> і яка є безнадійною для погашення,</w:t>
      </w:r>
      <w:r>
        <w:rPr>
          <w:lang w:val="uk-UA"/>
        </w:rPr>
        <w:t xml:space="preserve"> згідно додатку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комунальної власності та концесії Білоцерківської міської ради дебіторську заборгованість, списану з балансу установи, обліковувати на позабалансовому рахунку протягом п’яти років з моменту її списання для спостереження за можливістю її стягнення у випадку зміни майнового стану боржника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 та постійну комісію міської ради у справах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35:00Z</dcterms:created>
  <dc:creator>Lubov</dc:creator>
  <dc:description/>
  <cp:keywords/>
  <dc:language>en-US</dc:language>
  <cp:lastModifiedBy>Lubov</cp:lastModifiedBy>
  <cp:lastPrinted>2013-10-01T15:34:00Z</cp:lastPrinted>
  <dcterms:modified xsi:type="dcterms:W3CDTF">2013-10-01T12:02:00Z</dcterms:modified>
  <cp:revision>3</cp:revision>
  <dc:subject/>
  <dc:title>Про списання заборгованості</dc:title>
</cp:coreProperties>
</file>