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до рішення сесії</w:t>
      </w:r>
    </w:p>
    <w:p>
      <w:pPr>
        <w:pStyle w:val="NoSpacing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ілоцерків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  <w:lang w:val="en-US"/>
        </w:rPr>
        <w:t xml:space="preserve">26 </w:t>
      </w:r>
      <w:r>
        <w:rPr>
          <w:rFonts w:cs="Times New Roman" w:ascii="Times New Roman" w:hAnsi="Times New Roman"/>
          <w:lang w:val="uk-UA"/>
        </w:rPr>
        <w:t xml:space="preserve">вересня 2013 року </w:t>
      </w:r>
    </w:p>
    <w:p>
      <w:pPr>
        <w:pStyle w:val="NoSpacing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lang w:val="uk-UA"/>
        </w:rPr>
        <w:t>1066-46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  <w:color w:val="FFFFFF"/>
          <w:lang w:val="uk-UA"/>
        </w:rPr>
        <w:t>___________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/>
        <w:t>Перелік заборгованості, яка підлягає списанню з бухгалтерського обліку Відділу комунальної власності та концесії Білоцерківської міської ради</w:t>
      </w:r>
    </w:p>
    <w:tbl>
      <w:tblPr>
        <w:tblW w:w="1587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276"/>
        <w:gridCol w:w="1843"/>
        <w:gridCol w:w="1276"/>
        <w:gridCol w:w="2268"/>
        <w:gridCol w:w="1275"/>
        <w:gridCol w:w="1134"/>
        <w:gridCol w:w="45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орж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ЄДРП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закінчення догов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а борг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, грн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лоцерківська міська організація Конгресу Українських Націоналіс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6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вул. Ярослава Мудрого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рослава Мудрого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зія від 15.03.12 №9 (Борг - 533.4грн.);позов до суду є економічно недоцільним, оскільки сума боргу менша  суми судового збору (ЗУ "Про судовий збір"-1720.50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ична особа - підприємець Левінська Наталія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6816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.Гончара,6а кв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Торгова Площа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 до суду є економічно недоцільним, оскільки сума боргу менша  суми судового збору (ЗУ "Про судовий збір"-1720.50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- підприємець Клинковська Тетя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600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іла Церква, Лугова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. 1 ТРАВНЯ,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тензія від 06.03.12 №3 (Борг - 909.41грн.); </w:t>
              <w:br/>
              <w:t>Претензія від 15.03.12 №4 (Борг - 845.57грн.);позов до суду є економічно недоцільним, оскільки сума боргу менша  суми судового збору (ЗУ "Про судовий збір"-1720.50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"єкт підприємницької діяльності фізична особа Ілліч Володимир Яро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10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сипенка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СЛАВIНА,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 до суду є економічно недоцільним, оскільки сума боргу менша  суми судового збору (ЗУ "Про судовий збір"-1720.50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іонерне товариство Аптека N 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Митрофанова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итрофанова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,9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лист на ліквідаційну комісію; позов до суду є економічно недоцільним, оскільки сума боргу менша  суми судового збору (ЗУ "Про судовий збір"-1720.50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підприємець Василенко Віктор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001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ровари, Короленка,64а кв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 Ярослава Мудрого,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іслано претензію від 17.03.2011 року, ФОП закри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оцерківська міська громадська організація волейбольний спортивний клуб "Приват Рос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88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леся Гончара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7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0.06.11 №32гс Про стягнення заборгованості з орендної плати та пені оренда -1955,57грн., пеня - 148,66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2.08.11  задоволено частково,  оренда -1955,57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6.08.11  стягнути борг - оренда -1955,57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6.02.13 №01-16/146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9.03.12 №12-1-13/450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9.11 №12-1-14/1152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32104971 про  повернення виконавчого документа стягувачеві, відсутнє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6.04.12 №вп 32104971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2.11 №вп 28789362 про повернення виконавчого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9.11 №вп 28789362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нальне підприємство "Аптека N 13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Крижанівського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РИЖАНIВСЬКОГО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,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лист на ліквідаційну комісі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ідповідальністю "Біла техні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79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Леваневського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.50- річчя Перемоги, 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7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04.03.10 №15гс Про стягнення заборгованості з орендної плати та пені оренда - 3015,28грн., пеня - 378,24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2.06.10  задоволено повністю,  оренда - 3015,28грн., пеня - 378,24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6.09.10  стягнути борг  - 3015,28грн., пеня - 378,24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4.09.10 №12-1-14/862 про виконання ріш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науково-інженерного прогресу "ЦНІ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8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Залізнична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. Торгова Площа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30.08.10 №12-1-26/68 Про звільнення нежитлового приміщ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6.10.10  Позов задоволено повн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8.02.11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5.01.13 №вп 36207076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28797194 про повернення виконавчого документа стягувачеві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7.11.12 №вп 26818168 про закінчення виконавчого провадження, нежитлове приміщення звільн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1.06.11 №вп 26818168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2.10.10  Позов задоволено частково: оренда-2990,14 грн., пеня-171,68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4.11.10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5.01.13 №вп 36207363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9.11 №12-1-14/1147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8.11.10 №12-1-14/1234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28797400 про повернення виконавчого документа стягувачеві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9.11 №вп 28797400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3.06.11 №вп 22793242 Про повернення виконавчого документа стягуваче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1.10 №вп 22793242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 підприємець Руденко Євген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701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Тімірязїва,8 кв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.ЗАПОРОЖЦЯ, 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5.12.07  задоволено частково, оренда -8258,64грн., пеня -615,44грн.</w:t>
              <w:br/>
              <w:t>Наказ від 21.01.08  про примусове виконання ріш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підприємство "Приватна фірма "Маш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96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Тімірязїва,8 кв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айов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7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04.03.08  задовольнити повністю 4300,00грн. - оренда,  пеня - 305,7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1.03.08  стягнути заборгованість оренда - 4300,00грн., пеня 305,7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1.08.10 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06.10 №вп 16500230 про повернення виконавчого документа стягувачеві, відсутнє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5.12.09 №вп 16500230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8.05.09 №вп 7498263 про повернення виконавчого документа стягувачеві  - відсутнє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0.05.08 №вп 7498263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лоцерківське міське відділення Української Асоціаціі звільнених в запас військовослужбов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3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леся Гончара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ся Гончара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17.11.08  задовольнити повн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9.12.08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9.12.08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5.02.11 №12-1-14/275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6.01.09 №12-1-13/127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2.03.10 №вп 15578084 про повернення виконавчого документа стягувачеві -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0.09 №вп 15578084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3.10.09 №вп 11038992 про повернення виконавчого документа стягувачеві -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01.09 №вп 11038992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5.12.05  задовольнити повністю оренда - 3840,38грн., пеня 306,84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ищого господ.суду Укр. від 26.06.06  касаційну скаргу БМВ Укр. асоціації звільнених у запас кадрових війсковослужбовців без задово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київ.міжобл. апеляц.госп.суд від 13.03.06  апеляційну скаргу БМВ Укр. асоціації звільненних в запас кадрових війсковослужбовців залишити без задовол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оцерківська міська громадська організація волейбольний спортивний клуб "Приват Рос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88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леся Гончара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7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,9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0.06.11 №31гс Про стягнення заборгованості з орендної плати та пені оренда -5355,04грн., пеня - 407,09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2.08.11  задоволено повністю, оренда -5355,04грн., пеня - 407,09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5.09.11  стягнути борг -  оренда -5355,04грн., пеня - 407,09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6.02.13 №01-16/145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9.03.12 №12-1-13/452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3.09.11 №12-1-14/1154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32104622 про  повернення виконавчого документа стягувачеві, відсутнє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6.04.12 №вп 32104622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2.11 №вп 28798091 про повернення виконавчого документа стягуваче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9.11 №вп 28798091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"їкт підприємницької діяльності фізична особа Іванов Іго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3125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Гетьманська,3 кв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8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 НЕКРАСОВА,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5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25.01.07  задоволено повністю.</w:t>
              <w:br/>
              <w:t>рішення від 04.03.08  стягнути заборгованість  оренда - 5931,49грн., пеня - 427,93грн.</w:t>
              <w:br/>
              <w:t>Наказ від 03.04.08  про примусове виконання рішення</w:t>
              <w:br/>
              <w:t>Постанова від 21.08.08 №вп 7498353 про закінчення виконавчого провадження – борг скасовано ухвалою Господарського суд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обничо-господарське мале підприємство"Голуба ни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3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Трушки, Корольова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ШЕВЧЕНКА, 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6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на заява від 22.09.11 №12-1-14/1236 про включення в реєстр вимог кредиторів представника для здійснення захисту прав інтересів (справа про банкрутств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 особа - підприємець Шарабура Віталій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1713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Кріжанівського,11 кв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ся Гончар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вала від 04.03.08  провадження у справі припинит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чально-виховний комплекс"дошкільний навчальний заклад загальноосвітній навчальний заклад "Свіча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7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Некрасова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ЕКРАСОВА, 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,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4.03.08  про стягнення заборгованості 8151,04грн. задовольнити повністю.</w:t>
              <w:br/>
              <w:t>Наказ від 23.04.08  стягнути  борг</w:t>
              <w:br/>
              <w:t>Постанова від 29.07.08 №вп 7360953 про закінчення виконавчого провадження,  припинено діяльність без правонаступник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нальне підприємство "Аптека N 136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Крижанівського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РИЖАНIВСЬКОГО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,8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від 22.08.11 №12-1-13/1036 лист на ліквідаційну комісію - Про стягнення боргу з орендної плати та пені оренда - 10498,49 грн., пеня -  765,83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 підприємець Трофименко Іри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40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Шевченка,93 кв.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.Куpбас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,0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13.07.10 №33 гс Стягнення боргу з орендної плати та пені: оренда-9031,59грн., пеня-546,5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2.08.10  Позов задоволено повністю: оренда-9031,59грн., пеня-546,5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8.09.10  Стягнути: оренда-9031,59грн., пеня-546,5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5.04.12 №12-1-13/529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6.08.11 №12-1-14/1063 Про примусове виконання ріш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8.11.10 №12-1-14/1246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7.03.13 №вп 36917786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5.02.13 №вп 35414995 про закінчення виконавчого провадження  нова адреса бо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1.12 №вп 35414995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2.11.12 №вп 32430943 про закінчення виконавчого провадження , відсутне майно бо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4.05.12 №вп 32430943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9.02.12 №вп 28743303 Про повернення виконавчого документа стягувачеві-ВІДСУТНЄ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5.06.11 №вп 22806610 Про повернення виконавчого документу стягувачев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1.10 №вп 22806610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лоцерківська міська громадська організація волейбольний спортивний клуб "Приват Рос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88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леся Гончара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7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,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0.06.11 №33гс Про стягнення заборгованості з орендної плати та пені оренда -8650,78грн., пеня - 657,6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3.08.11  задоволено повністю,  оренда -8650,78грн., пеня - 657,6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9.09.11  стягнути борг -8650,78грн., пеня - 657,6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6.02.13 №01-16/144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9.03.12 №12-1-13/451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6.09.11 №12-1-14/1174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32104842 про  повернення виконавчого документа стягувачеві, відсутнє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6.04.12 №вп 32104842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2.11 №вп 29170564 про повернення виконавчого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0.09.11 №вп 29170564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"їкт підприїмницькоі діяльності фізи чна особа Солодовніков Василь Ївг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1097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Сквирське шосе,224А кв.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8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.ХМЕЛЬНИЦЬКОГО,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0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0.09.10 №51 гс Стягнення боргу по пені-1810,3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9.11.10  Позов задовольнити повністю: пеня-1810,3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30.11.10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1.02.13 №01-16/133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5.04.12 №12-1-13/528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7.12.10 №12-1-14/1385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1.12.12 №вп 32432972 про повернення виконавчого документа стягувачеві - місце проживання не ві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1.08.11 №вп 23562203 Про повернення виконавчого документа стягувачеві-ВІДСУТНЄ майно.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підприємство "ШЕ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стровського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.Куpбас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.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26.11.09  задовольнити стягнути заборгованість оренда- 28590,60грн.,  пеня - 2283,5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5.12.09  стягнути заборгованість оренда- 28590,60грн.,  пеня - 2283,5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5.10.12 №01-16/237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1.08.10 №12-1-14/750 про повторне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1.10 №12-1-13/6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1.12.10 №вп 20862384 про повернення виконавчого документа стягувачеві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1.10 №вп 16666664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 "Центр кінологіі та фелінології "Каніс-К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507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Гоголя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ОГОЛЯ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0.09.10 №58гс про стягнення боргу з пені - 1905,3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4.12.10  відмовлено повн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1.06.09  про стягнення боргу з орендної плати та пені оренда 9389,50грн., пеня - 1209,37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5.06.09  стягнути борг оренда 9389,50грн., пеня - 1209,37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5.02.11 №12-1-14/274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7.05.07  задовольнити повністю оренда - 2153,25грн., пеня - 137,6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1.06.07  стягнути заборгованість в сумі 2 153,25грн., пеня - 137,6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3.11.07  позов задовольнити, договір розірвати, ТОВ ""Центр кінології та фелінології ""Каніс-Кет"" виселит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підприємець Гандзюк Андр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1720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Київ, Янгеля, 16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ЕВАНЕВСЬКОГО,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7,9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3.05.11 №25 гс Про стягнення боргу з орендної плати та пені оренда - 9621,20 грн., пеня - 735,4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1.06.11  задовольнити повністю,  оренда - 9621,20 грн., пеня - 735,4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4.07.11  стягнути борг  - 9621,20 грн., пеня - 735,4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9.03.12 №12-1-13/449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9.11 №12-1-14/1140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0.04.12 №вп 32057127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лоцерківське міське відділення Української Асоціаціі звільнених в запас військовослужбов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3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леся Гончара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Олеся Гончара,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,3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19.09.08 №56гс про стягнення боргу з орендної плати та пені  оренда - 6648,21грн., пеня - 682,1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7.11.08  задовольнити повніст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6.12.08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5.02.11 №12-1-14/276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8.10.09 №12-1-13/1113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9.03.09 №12-1-13/376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2.03.10 №вп 15578529 про повернення виконавчого документа стягувачеві -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0.09 №вп 15578529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3.10.09 №вп 11953599 про повернення виконавчого документа стягувачеві -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03.09 №вп 11953599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київ.міжобл. апеляц.госп.суд від 17.08.06  апеляційну скаргу БМВ Укр. асоціації звільненних в запас кадрових війсковослужбовців залишити без задоволенн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- підприємець Даценко Юр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712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Шолом Алейхема,33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7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рослава Мудрого, 18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0.09.10 №57гс про стягнення боргу з орендної плати та пені  оренда -5124,42грн., пеня 1031,29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7.10.10 №3/194-10 задоволено частково   оренда -5124,42грн., пеня 473,4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2.11.10 №3/194-10 стягнути борг - оренда 5124,42грн., пеня 473,4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7.07.13 №вп 36206652 про повернення виконавчого документа стягувачеві - відсутність ма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5.01.13 №вп 36206652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23581287 про повернення виконавчого документа стягувачеві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5.12.11 №вп 23581287 про зупиненн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2.10 №вп 23581287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від 27.12.10 №12-1-14/1383 про примусове виконання ріш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ідповідальністю "Фес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9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Петра Запорожця,155 кв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ШЕВЧЕНКА,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,0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10.04.09  задовольнити повністю, оренда -12604,92, пеня 1161,98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31.08.10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7.09.10  про повернення виконавчого документа стягувачеві, відсутнє майно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 підприємець Руленко Геннаді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503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Червонофлотська,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АВЛIЧЕНКО, 14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1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,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26.08.08  задоволено повністю. оренда -6764,83грн., пеня - 598,5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8.08.08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9.07.08  стягнути заборгованість в сумі 7748,12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1.08.08  стягнути заборгованість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- підприємець Дудка Руслан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6507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вул. Тімірязїва, 8, кв.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ТУРЧАНIНОВА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8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9,5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1.04.11 №11 гс Про стягнення боргу з орендної плати та пені оренда  -6542,69грн., пеня - 464,58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31.05.11  Задоволено повністю оренда  -6542,69грн., пеня - 464,58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0.06.11  стягнути борг  -6542,69грн., пеня - 464,58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8.07.11 №12-1-14/839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1.12 №вп 27716388 про закінчення виконавчого провадження, 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нальне підприємство "Аптека N 282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07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Вокзальн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ВОКЗАЛЬНА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5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6,5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від 08.06.11 №12-1-13/747 лист на ліквідаційну комісію Про стягнення заборгованості з орендної плати та пені оренда -16952,43грн., пеня - 6091,02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підприємець Рябчун Олександ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213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Сквира, Рози Люксембург,45 кв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 БАНКОВА,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2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3.05.11 №28 гс Про стягнення боргу з орендної плати та пені оренда - 6159,15 грн., пеня - 458,3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30.06.11  задоволено повністю,  оренда - 6159,15 грн., пеня - 458,3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2.07.11  стягнути борг -  6159,15 грн., пеня - 458,3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6.05.13 №01-16/536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0.05.12 №12-1-13/568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9.11 №12-1-14/1141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1.05.13 №вп 38071911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5.12.12 №вп 32702821 про повернення виконавчого документа -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9.10.11 №вп 28717009 про повернення виконавчого док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на заява від 04.03.10 №12гс про стягнення боргу з орендної плати та пені  оренда -9632,84грн., пеня 780,6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8.05.10 №8/047-10/20 Задоволено частково, оренда - 12223,08грн., пеня - 313,6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1.06.10  стягнути борг - оренда 12223,08грн., пеня 313,63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6.05.13 №01-16/537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0.05.12 №12-1-13/570 про примусове викон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1.05.13 №вп 38071543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6.05.13 №вп 32701748 про повернення виконавчого документа -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8.05.12 №вп 32701748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9.10.11 №вп 20161005 про повернення виконавчого документа стягувачеві (відсутнє майно)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підприємство "Славі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05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Калініна,4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рослава Мудрого, 19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,0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13.07.10 №38гс про стягнення боргу з орендної плати та пені оренда - 13711,42грн., пеня - 1132,72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30.09.10 №18/112-10 задовольнити повністю оренда - 13711,42грн., пеня - 1132,72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9.11.10  стягнути борг  оренда - 13711,42грн., пеня - 1132,72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8.04.13 №01-16/465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8.05.12 №12-1-113/579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9.11.10 №12-1-14/1290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3.11.12 №вп 33259601 про повернення виконавчого документа стягувачеві місце знаходження боржника неві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0.11 №вп 23245491 про повернення виконавчого документа стягувачеві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підприємство "ШЕ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стровського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.Куpбас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,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26.11.09  задовольнити стягнути заборгованість оренда- 28590,60грн.,  пеня - 2283,5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5.12.09  стягнути заборгованість оренда- 28590,60грн.,  пеня - 2283,5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5.10.12 №01-16/237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1.08.10 №12-1-14/750 про повторне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1.10 №12-1-13/6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1.12.10 №вп 20862384 про повернення виконавчого документа стягувачеві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1.10 №вп 16666664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ідповідальністю "Фес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9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Петра Запорожця,155 кв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ШЕВЧЕНКА,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2,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10.04.09  задовольнити повністю, оренда -12604,92, пеня 1161,98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31.08.10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7.09.10  про повернення виконавчого документа стягувачеві, відсутнє майно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 підприємець Яценко Людмила Степ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615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Славіна,10 кв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айов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,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08.04.10  Стягнення боргу з орендної плати та пені: оренда-24655,28 грн., пеня-2781,73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8.07.10  Стягнути борг з орендної плати та пені: оренда-24655,28 грн., пеня-2781,73 грн.(Реструктуризація боргу до липня 2012 ро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1.09.10  Стягнути борг з орендної плати та пені: оренда-24655,28 грн., пеня-2781,73 грн.(Реструктуризація боргу до липня 2012 ро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5.04.12 №12-1-13/533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7.04.11 №вп 22793652 Про повернення виконвчого документа стягуваче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3.11.10 №вп 22793652 Відкрити виконавче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від 04.06.13 №16582 направлена копія експертного висновку на рухомі речі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підприємство "ФАБРИКА ВЕЛИКОЇ РЕКЛАМ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5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Курсова,3а кв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Торгова Площа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3,8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0.09.10 №55 гс про стягнення боргу з орендної плати та пені оренда - 3814,96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1.11.10  задовольнити повністю оренда - 3814,96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3.12.10  сстягнути борг оренда - 3814,96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6.02.13 №01-16/141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9.03.12 №12-1-13/454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9.11 №12-1-14/1151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0.01.11 №12-1-14/77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32105176 про  повернення виконавчого документа стягувачеві, відсутнє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6.04.12 №вп 32105176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2.11 №вп 28797821 про повернення виконавчого документа стягувачеві 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9.11 №вп 28797821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1.03.11 №вп 24294672 про повернення виконавчого документа стягувачеві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7.02.11 №вп 24294672 про 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6.11.09  задоволено,  оренда -25281,40грн., пеня 2259,8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5.12.09  стягнути борг -   оренда -25281,40грн., пеня 2259,8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6.02.13 №01-16/142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32105916 про  повернення виконавчого документа стягувачеві, відсутнє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6.04.12 №вп 32105916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2.11 №вп 28783336 про повернення виконавчого     документа стягувачеві (відсутне май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08.11 №вп 28783336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1.03.11 №вп 16666764 про повернення виконавчого документа стягувачеві (відсутне май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1.10 №вп 16666764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від 29.03.12 №12-1-13/453 про примусове виконання рішенн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науково-інженерного прогресу "ЦНІП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8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Залізнична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. Торгова Площа,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0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30.08.10 №12-1-21/67 Про звільнення нежитлового приміщ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2.10.10  Позов задоволено повніст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8.02.11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7.05.11 №12-1-13/696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5.01.13 №вп 36207251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28797600 про повернення виконавчого документа стягувачеві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7.11.12 №вп 26817828 про закінчення виконавчого провадження, нежитлове приміщення звільн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1.06.11 №вп 26817828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на заява від 08.04.10 №19 гс про стягнення боргу з орендної плати та пені оренда 9549,71грн., пеня - 632,9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1.06.10  задовольнити повністю, оренда 9549,71грн., пеня - 632,9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4.06.10  стягнути борг оренда 9549,71грн., пеня - 632,9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5.01.13 №вп 36207184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9.11 №12-1-14/1150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28797699 про повернення виконавчого документа стягувачеві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9.11 №вп 28797699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3.06.11 №вп 20114278 про повернення виконавчого документа стягувачеві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9.07.10 №вп 20114278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на заява від 02.09.10 №42 гс Стягнення боргу з орендної плати та пені: оренда-9275,09 грн., пеня-459,52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9.11.10  Позов задоволено повністю: оренда-12370,53 грн., пеня-661,40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30.11.10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5.01.13 №вп 36207456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9.11 №12-1-14/1148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7.12.10 №12-1-14/1389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12.12 №вп 28797525 про повернення виконавчого документа стягувачеві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5.09.11 №вп 28797525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4.06.11 №вп 23518300 Про повернення виконавчого документа стягуваче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0.12.10 №вп 23518300 Про відкриття виконавчого провадженн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нальне підприємство "Аптека N 276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Некрасова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НЕКРАСОВА,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5,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о лист на ліквідаційну комісі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ична особа- підприємець Дробжев Станіслав Ївген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201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Некрасова,46 кв.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. 1 ТРАВНЯ,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8,9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на заява від 10.01.12 №3гс Про стягнення боргу з орендної плати та пені на загальну суму 67591,04грн. (оренда - 65895,46грн., пеня - 1695,58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підприємство "ШО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стровського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.Куpбас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9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,8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06.10.09  задовільнити повністю. оренда - 78431,86грн., пеня - 8010,06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2.12.09  апеляційну скаргу ПП ""ШОК"" залишити без задовол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ство з обмеженою відповідальністю "Фес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9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Петра Запорожця,155 кв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ШЕВЧЕНКА,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2,8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рішення від 10.04.09  задовольнити повністю, оренда -12604,92, пеня 1161,98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31.08.10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7.09.10  про повернення виконавчого документа стягувачеві, відсутнє майно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 підприємець Яценко Людмила Степ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615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Славіна,10 кв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Гайов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5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,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08.04.10  Стягнення боргу з орендної плати та пені: оренда-24655,28 грн., пеня-2781,73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8.07.10  Стягнути борг з орендної плати та пені: оренда-24655,28 грн., пеня-2781,73 грн.(Реструктуризація боргу до липня 2012 ро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1.09.10  Стягнути борг з орендної плати та пені: оренда-24655,28 грн., пеня-2781,73 грн.(Реструктуризація боргу до липня 2012 ро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5.04.12 №12-1-13/533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7.04.11 №вп 22793652 Про повернення виконвчого документа стягувачев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3.11.10 №вп 22793652 Відкрити виконавче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від 04.06.13 №16582 направлена копія експертного висновку на рухомі речі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 підприємець Стрільчук Серг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611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Леваневського,47/1 кв.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АНКОВА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4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,0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0.09.10 №54 гс Стягнення боргу з орендної плати та пені: оренда-21282,43 грн., пеня-2848,41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8.10.10  Позов задоволено повністю: оренда-21282,43 грн., пеня-2848,41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2.11.10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7.12.10 №12-1-14/1378 Про примусове виконання ріш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 підприємець Стрільчук Серг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611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Леваневського,47/1 кв.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БАНКОВА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9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2,6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26.04.11 №13 гс Про стягнення боргу з орендної плати та пені оренда  -46460,12грн., пеня - 2790,3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7.06.11  Задовольнити  повністю оренда  -46460,12грн., пеня - 2790,3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7.06.11  стягнути борг   -46460,12грн., пеня - 2790,3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08.07.11 №12-1-14/840 про примусове  виконання ріш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підприємство "ШО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44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Островського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ул. Л.Куpбаса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4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4,7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6.10.09  задовільнити повністю. оренда - 78431,86грн., пеня - 8010,06грн.</w:t>
              <w:br/>
              <w:t>Постанова від 22.12.09  апеляційну скаргу ПП "ШОК" залишити без задово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- підприємець Щербак Окса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4720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вул. Леваневського, 47, кв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ТУРЧАНIНОВА,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9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,6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15.10.10 №65 гс про стягнення боргу з орендної плати та пені  оренда - 143731,90грн., пеня - 10805,82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4.12.10  задовольнити частково,  оренда - 91767,14грн., пеня - 5979,30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7.01.11  стягнути борг - 91767,14грн., пеня - 5979,30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4.02.11 №12-1-14/265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2.02.11 №вп 24639748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0.11.09  задовольнити частково оренда - 55 842,14грн., пеня - 500,00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8.04.11 №12-1-14/600 про повернення виконавчого документ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від 28.02.11 №45 про тимчасове обмеження  у праві виїзду громадянина за кордон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- підприємець Яременко Олексій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809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вул.Північна,1, кв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рослава Мудрого, 5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4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2,6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04.03.10 №11 гс Стягнення боргу з орендної плати та пені: оренда-31635,38 грн., пеня-3259,71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0.02.10  Позов задовольнити повністю: оренда-31635,38 грн., пеня-3437,84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17.05.10 №вп 17979151 Про повернення виконавчого документ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- підприємець Щербак Олександ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409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вул. Водопійна, 19, кв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ШЕВЧЕНКА, 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1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8,0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15.10.10 №69 гс Стягнення боргу з орендної плати та пені: оренда-73216,59 грн., пеня-3073,66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1.01.11  Позов задоволено частково: 71153,51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4.02.11  Стягнути борг  71153,5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2.03.11 №12-1-14/421 Про примусове виконання ріш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5.03.11 №вп 25498121 Про відкриття виконавчого провадженн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- підприємець Мовчан Роман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21047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вул. Леваневського, 47/1, кв.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Ярослава Мудрого,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7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5,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30.08.10 №12-1-21/69 про розірвання договору оренди та звільнення нежитлового приміщ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2.10.10  задовольнити повн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3.12.10  стягнути заборгованість з держмита та ІТ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8.08.12 №вп 29465616 про закінчення виконавчого провадження  (сплата держмита та ІТЗ) стягнуто повніст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на заява від 22.09.10 №41гс Про стягнення заборгованості з орендної плати та пені оренда51624,59грн., пеня - 6919,09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8.10.10  задоволено повністю,  оренда51624,59грн., пеня - 6919,09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09.11.10  стягнути борг - 51624,59грн., пеня - 6919,09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8.11.10 №12-1-14/1240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8.11.10 №12-1-14/1241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8.08.12 №вп 29465958 про закінчення виконавчого провадження сплата держ мита в сумі 236,00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8.08.12 №вп 29466018 про закінчення виконавчого провадження -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7.10.11 №вп 29466018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на заява від 26.04.11 №15гс про стягнення боргу з орендної плати та пені  оренда - 9848,53грн. пеня - 557,07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6.06.11  Задоволено повністю, оренда - 9848,53грн., пеня - 557,07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5.07.11  стягнути борг - 9848,53грн., пеня - 557,07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6.08.11 №12-1-14/1063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8.08.12 №вп 28733902 про закінчення виконавчого провадження, відсутне м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7.09.11  про арешт майна боржника та оголошення заборони на його відчуженн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- підприємець Щербак 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302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бул.Комсомольський,17а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Митрофанова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75,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зовна заява від 30.08.10 №12-1-21/70 про розірвання договору оренди та звільнення нежитлового приміщ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04.03.11  задовольнити повніст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1.06.11  про примусовес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31.05.11  апеляційну скаргу ФОП Щербак І.В. на рішеннягосподарського суду залишити без задовол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а від 23.06.11  про звільнення приміщення доброві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15.11.10  задовольнити частково оренда - 63480,56грн. пеня - відм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7.02.11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2.03.11 №12-1-14/422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київ. апеляц.господ.суду від 19.01.11  апеляційну скаргу ФОП Щербак І.В. залишити без задово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овна заява від 10.01.12 №1гс Про стягнення боргу з орендної плати та пені оренда -108770,92грн., пеня - 7632,3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4.02.12  задоволено повністю оренда - 108770,92грн., пеня - 7632,3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12.03.12  Стягнути борг -108770,92грн., пеня - 7632,31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29.03.12 №12-1-13/457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06.04.12 №ВП 32089901 Про відкриття виконавчого прова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шення від 26.11.09  позов задовольнити повністю, оренда - 153417,46грн., пеня - 14771,88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аз від 22.12.09 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на двс від 12.01.10 №12-1-13/10 про примусове виконання ріш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від 21.01.10 №вп 16764379 про відкриття виконавчого провадженн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ТЕЛЕРАДІОКОМПАНІЯ Б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9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iла Церква, вул. Грибоїдова,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КУРСОВА, 3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6,6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а про припинення виконавчого провадження (відсутнє май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 215 8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81 573,7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>О.Б. Олійник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type w:val="nextPage"/>
      <w:pgSz w:orient="landscape" w:w="16838" w:h="11906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1:00Z</dcterms:created>
  <dc:creator>Lubov</dc:creator>
  <dc:description/>
  <cp:keywords/>
  <dc:language>en-US</dc:language>
  <cp:lastModifiedBy>Lubov</cp:lastModifiedBy>
  <dcterms:modified xsi:type="dcterms:W3CDTF">2013-10-01T12:04:00Z</dcterms:modified>
  <cp:revision>3</cp:revision>
  <dc:subject/>
  <dc:title>Додаток до рішення сесії</dc:title>
</cp:coreProperties>
</file>