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9529385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07-07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spacing w:before="0" w:after="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601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 xml:space="preserve">технічної документації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власності на земельну ділянку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их осіб, керуючись пунктом 12  розділу Х Перехідних положень Земельного кодексу України, відповідно до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spacing w:before="280" w:after="280"/>
        <w:ind w:firstLine="600"/>
        <w:jc w:val="both"/>
        <w:rPr/>
      </w:pPr>
      <w:r>
        <w:rPr/>
        <w:t xml:space="preserve">  </w:t>
      </w:r>
      <w:r>
        <w:rPr/>
        <w:t>1. Надати дозвіл на розробку технічної документації із землеустрою щодо складання документів, що посвідчують право власності на земельну ділянку:</w:t>
      </w:r>
    </w:p>
    <w:p>
      <w:pPr>
        <w:pStyle w:val="TextBody"/>
        <w:ind w:firstLine="708"/>
        <w:jc w:val="both"/>
        <w:rPr/>
      </w:pPr>
      <w:r>
        <w:rPr/>
        <w:t>1.1.  Житлово-будівельному кооперативу «Домобудівник» при Білоцерківському Домобудівному комбінаті  під   розміщення багатоповерхового житлового будинку  місті Біла Церква по вулиці Славіна,3, орієнтовною  площею 0,5906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2. Житлово-будівельному кооперативу «Домобудівник-3» під розміщення багатоповерхового житлового будинку  місті Біла Церква по вулиці Зелена,42, орієнтовною  площею 0,3150 га, за рахунок земель населеного пункту м. Біла Церква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собам, зазначеним у підпунктах 1.1-1.2 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власності на земельну ділянку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/>
        <w:t xml:space="preserve">  </w:t>
      </w: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/>
      </w:pPr>
      <w:r>
        <w:rPr/>
        <w:t xml:space="preserve">Міський голова                                                     </w:t>
        <w:tab/>
        <w:t xml:space="preserve">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8:00Z</dcterms:created>
  <dc:creator>Lubov</dc:creator>
  <dc:description/>
  <cp:keywords/>
  <dc:language>en-US</dc:language>
  <cp:lastModifiedBy>Lubov</cp:lastModifiedBy>
  <cp:lastPrinted>2011-04-06T17:17:00Z</cp:lastPrinted>
  <dcterms:modified xsi:type="dcterms:W3CDTF">2016-02-15T08:30:00Z</dcterms:modified>
  <cp:revision>3</cp:revision>
  <dc:subject/>
  <dc:title>Про надання дозволів на розробку</dc:title>
</cp:coreProperties>
</file>