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688059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107-08-</w:t>
      </w:r>
      <w:r>
        <w:rPr>
          <w:lang w:val="en-US"/>
        </w:rPr>
        <w:t>VII</w:t>
      </w:r>
    </w:p>
    <w:p>
      <w:pPr>
        <w:pStyle w:val="Normal"/>
        <w:jc w:val="center"/>
        <w:rPr>
          <w:lang w:val="ru-RU"/>
        </w:rPr>
      </w:pPr>
      <w:r>
        <w:rPr/>
        <w:t>м.Біла Цер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Про  передачу  до  складу  об’єкта  концесії  зовнішніх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водопровідних та каналізаційних мереж,  що прокладені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до новозбудованого житлового будинку № 4  по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вулиці Лермонтова  в   місті   Біла   Церква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Київської   області та укладення додаткової угоди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до концесійного договору від 25 березня 2013 року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4 лютого 2016 року № 17,  </w:t>
      </w:r>
      <w:r>
        <w:rPr>
          <w:color w:val="000000"/>
        </w:rPr>
        <w:t>в</w:t>
      </w:r>
      <w:r>
        <w:rPr/>
        <w:t>ідповідно до пунктів 21, 25 концесійного договору від 25 березня 2013 року, законів України «Про місцеве самоврядування в Україні», «Про концесії»,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ередати відповідно до чинного законодавства України з  балансу управління     житлово-комунального господарства Білоцерківської міської ради товариству з обмеженою відповідальністю «БІЛОЦЕРКІВВОДА» до складу об’єкта концесії майно, а саме:</w:t>
      </w:r>
    </w:p>
    <w:p>
      <w:pPr>
        <w:pStyle w:val="Style16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водопровідні мережі: труба ПЕ – 100 мм, діаметр 63 мм, довжина – 11 м, 2012 року введення в експлуатацію, в тому числі ВК – 1 шт., 2012 року введення в експлуатацію;</w:t>
      </w:r>
    </w:p>
    <w:p>
      <w:pPr>
        <w:pStyle w:val="Style16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каналізаційні мережі: труба ПВХ, діаметр 200 мм, довжина  24,5 м, 2012 року введення в експлуатацію, в тому числі КК – 3 шт., 2012 року введення в експлуатацію,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eastAsia="Calibri"/>
          <w:lang w:eastAsia="en-US"/>
        </w:rPr>
        <w:t xml:space="preserve">що  прокладені до новозбудованого </w:t>
      </w:r>
      <w:r>
        <w:rPr/>
        <w:t>житлового будинку № 4  по вулиці Лермонтова  в місті Біла Церква   Київської   області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2. 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.</w:t>
      </w:r>
    </w:p>
    <w:p>
      <w:pPr>
        <w:pStyle w:val="Style16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jc w:val="both"/>
        <w:rPr/>
      </w:pPr>
      <w:r>
        <w:rPr/>
        <w:t>3.  Укласти Додаткову угоду №____ до концесійного договору від 25 березня 2013 року з  товариством з обмеженою відповідальністю «БІЛОЦЕРКІВВОДА» (додаток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1 рішення;</w:t>
      </w:r>
    </w:p>
    <w:p>
      <w:pPr>
        <w:pStyle w:val="Normal"/>
        <w:jc w:val="both"/>
        <w:rPr/>
      </w:pPr>
      <w:r>
        <w:rPr/>
        <w:t>- вартість майна, зазначеного в п.1 рішення, визначити шляхом проведення незалежної експертної оцінки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 xml:space="preserve">4. Уповноважити  міського голову Дикого Г.А. підписати від імені міської ради Додаткову угоду №____ до концесійного договору від 25 березня 2013 року. 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5.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іський голова                                                                     Г.А. Дикий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2:00Z</dcterms:created>
  <dc:creator>COMP</dc:creator>
  <dc:description/>
  <cp:keywords/>
  <dc:language>en-US</dc:language>
  <cp:lastModifiedBy>Lubov</cp:lastModifiedBy>
  <cp:lastPrinted>2016-03-29T15:54:00Z</cp:lastPrinted>
  <dcterms:modified xsi:type="dcterms:W3CDTF">2016-03-30T04:31:00Z</dcterms:modified>
  <cp:revision>6</cp:revision>
  <dc:subject/>
  <dc:title>Проект</dc:title>
</cp:coreProperties>
</file>