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4254488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10</w:t>
      </w:r>
      <w:r>
        <w:rPr>
          <w:lang w:val="uk-UA"/>
        </w:rPr>
        <w:t>8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оповнення статутного капітал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 «Білоцерківтепломережа» та про внес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ін та доповнень до Стату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 подання постійної комісії міської ради з питань планування соціально-економічного розвитку, бюджету та фінансів та на виконання рішення  Білоцерківської міської ради  від   09 липня 2015 року за   № 1523-77-</w:t>
      </w:r>
      <w:r>
        <w:rPr>
          <w:lang w:val="en-US"/>
        </w:rPr>
        <w:t>V</w:t>
      </w:r>
      <w:r>
        <w:rPr>
          <w:lang w:val="uk-UA"/>
        </w:rPr>
        <w:t xml:space="preserve">І    Про внесення змін та доповнень до рішення  міської  ради від  30 грудня 2014р. </w:t>
      </w:r>
      <w:r>
        <w:rPr/>
        <w:t>№ 1378-69-</w:t>
      </w:r>
      <w:r>
        <w:rPr>
          <w:lang w:val="en-US"/>
        </w:rPr>
        <w:t>V</w:t>
      </w:r>
      <w:r>
        <w:rPr/>
        <w:t>І</w:t>
      </w:r>
      <w:r>
        <w:rPr>
          <w:lang w:val="uk-UA"/>
        </w:rPr>
        <w:t xml:space="preserve"> </w:t>
      </w:r>
      <w:r>
        <w:rPr/>
        <w:t xml:space="preserve">«Про бюджет </w:t>
      </w:r>
      <w:r>
        <w:rPr>
          <w:lang w:val="uk-UA"/>
        </w:rPr>
        <w:t xml:space="preserve"> </w:t>
      </w:r>
      <w:r>
        <w:rPr/>
        <w:t>м.</w:t>
      </w:r>
      <w:r>
        <w:rPr>
          <w:lang w:val="uk-UA"/>
        </w:rPr>
        <w:t xml:space="preserve"> </w:t>
      </w:r>
      <w:r>
        <w:rPr/>
        <w:t xml:space="preserve">Біла Церква на </w:t>
      </w:r>
      <w:r>
        <w:rPr>
          <w:lang w:val="uk-UA"/>
        </w:rPr>
        <w:t xml:space="preserve"> </w:t>
      </w:r>
      <w:r>
        <w:rPr/>
        <w:t>2015 рік»</w:t>
      </w:r>
      <w:r>
        <w:rPr>
          <w:lang w:val="uk-UA"/>
        </w:rPr>
        <w:t>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більшити розмір статутного капіталу Комунального підприємства  Білоцерківської міської ради «Білоцерківтепломережа» на 905</w:t>
      </w:r>
      <w:r>
        <w:rPr/>
        <w:t> </w:t>
      </w:r>
      <w:r>
        <w:rPr>
          <w:lang w:val="uk-UA"/>
        </w:rPr>
        <w:t xml:space="preserve">290,00 грн.  </w:t>
      </w:r>
      <w:r>
        <w:rPr/>
        <w:t xml:space="preserve">00 коп. </w:t>
      </w:r>
      <w:r>
        <w:rPr>
          <w:lang w:val="uk-UA"/>
        </w:rPr>
        <w:t xml:space="preserve">                   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>( Дев»ятсот п»ять тисяч двісті дев»яносто  грн. 00 коп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Затвердити зміни  та доповнення до Статуту Комунального підприємства Білоцерківської міської ради «Білоцерківтепломережа» (додаю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Директору Комунального підприємства Білоцерківської міської ради «Білоцерківтепломережа» протягом місяця  провести заходи щодо реєстрації змін та доповнень до Статуту згідно з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Контроль за виконанням даного рішення покласти на постійну комісію міської ради  з питань  планування соціально-економічного розвитку, бюджету та        фінансів 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 xml:space="preserve">Міський  голова                                                   Г. А. Дикий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ішення Білоцерківської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4 березня  2016р.  №</w:t>
      </w:r>
      <w:r>
        <w:rPr/>
        <w:t>10</w:t>
      </w:r>
      <w:r>
        <w:rPr>
          <w:lang w:val="uk-UA"/>
        </w:rPr>
        <w:t>8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міни та доповнення є окремим додатком до Статут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Комунального підприємства Білоцерків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міської ради «Білоцерківтепломережа» в новій редакції,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затвердженого рішенням Білоцерківської міської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ади від 05 лютого  2008 року № 651   і є йог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евід»ємною  частино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 до Статуту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 Білоцерківської міської ради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ілоцерківтепломереж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ункт 7.4. статті 7 «Господарська та соціальна діяльність Підприємства» Статуту  викласти в наступній редакції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«7.4. Орган управління майном формує статутний капітал Підприємства відповідно до чинного законодавства України. Статутний капітал Підприємства становить                         28 624 896,08   ( Двадцять вісім  мільйонів  шістсот двадцять  чотири тисячі   вісімсот дев»яносто  шість грн.08 коп.»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Білоцерківська міська рада , що є юридичною особою за законодавством України, місцезнаходження: Київська область, місто Біла Церква, вулиця Ярослава Мудрого,15 що зареєстрована 04 лютого 2002 року, номер запису про  включення відомостей про юридичну особу  до ЄДР 13531200000000001632, код ЄДРПОУ 26376300, в особі міського голови  Дикого Геннадія Анатолійовича, що діє на підставі Закону України «Про місцеве самоврядування в Україні»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Міський голова                                                     Г.А. Дикий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lang w:val="uk-UA"/>
        </w:rPr>
      </w:pPr>
      <w:r>
        <w:rPr>
          <w:lang w:val="uk-UA"/>
        </w:rPr>
        <w:t>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33:00Z</dcterms:created>
  <dc:creator>Наташа</dc:creator>
  <dc:description/>
  <cp:keywords/>
  <dc:language>en-US</dc:language>
  <cp:lastModifiedBy>Lubov</cp:lastModifiedBy>
  <cp:lastPrinted>2016-03-29T16:32:00Z</cp:lastPrinted>
  <dcterms:modified xsi:type="dcterms:W3CDTF">2016-03-30T05:26:00Z</dcterms:modified>
  <cp:revision>3</cp:revision>
  <dc:subject/>
  <dc:title>Про поповнення статутного капіталу </dc:title>
</cp:coreProperties>
</file>