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8560081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09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 xml:space="preserve">технічної документації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ою</w:t>
      </w:r>
    </w:p>
    <w:p>
      <w:pPr>
        <w:pStyle w:val="Normal"/>
        <w:rPr/>
      </w:pPr>
      <w:r>
        <w:rPr/>
        <w:t>ділянкою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Розглянувши клопотання юридичної особи,  керуючись статтями 92, 125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TextBody"/>
        <w:spacing w:before="0" w:after="0"/>
        <w:ind w:firstLine="708"/>
        <w:jc w:val="both"/>
        <w:rPr/>
      </w:pPr>
      <w:r>
        <w:rPr/>
        <w:t>1.1. Міністерству Оборони України  квартирно-експлуатаційному відділу м. Біла Церква під розміщення військового містечка №74 в місті Біла Церква по вулиці Полковника Коновальця , орієнтовною площею 125,9214 га,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і, зазначеній у підпункті 1.1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ділянкою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Міський голова                                                     </w:t>
        <w:tab/>
        <w:t xml:space="preserve">   В.П. Савчук</w:t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28:00Z</dcterms:created>
  <dc:creator>Lubov</dc:creator>
  <dc:description/>
  <cp:keywords/>
  <dc:language>en-US</dc:language>
  <cp:lastModifiedBy>Lubov</cp:lastModifiedBy>
  <cp:lastPrinted>2011-04-06T17:13:00Z</cp:lastPrinted>
  <dcterms:modified xsi:type="dcterms:W3CDTF">2016-02-15T08:31:00Z</dcterms:modified>
  <cp:revision>3</cp:revision>
  <dc:subject/>
  <dc:title>Про надання дозволів на розробку</dc:title>
</cp:coreProperties>
</file>