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4232779" r:id="rId2"/>
        </w:object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8 листопада</w:t>
      </w:r>
      <w:r>
        <w:rPr>
          <w:sz w:val="24"/>
          <w:szCs w:val="24"/>
        </w:rPr>
        <w:t xml:space="preserve">   2013 року                                                                              №  10</w:t>
      </w:r>
      <w:r>
        <w:rPr>
          <w:sz w:val="24"/>
          <w:szCs w:val="24"/>
          <w:lang w:val="uk-UA"/>
        </w:rPr>
        <w:t>91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затвердження звіту про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конання бюджету  м. Біла Церква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9 місяців 2013 року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9 місяців  2013 року, відповідно  до частини   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TextBodyIndent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Затвердити звіт про виконання місцевого бюджету за 9 місяців  2013 року згідно з додатком по доходах в сумі   534 385 278 грн. і  по видатках  та кредитуванню  в сумі 564 239 185 грн. з перевищенням видатків над доходами   в сумі 29 853 907  грн.,  згідно з додатком,  в т.ч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1. По загальному фонду місцевого бюджету по доходах в сумі 466 856 439 грн., по видатках та кредитуванню в сумі 496 395 563 грн. з перевищенням  видатків над доходами в сумі  29 539 124  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 По спеціальному фонду місцевого бюджету по доходах в сумі      67 528 839 грн., по видатках в сумі 67 843 622 грн. з перевищенням видатків над доходами  в сумі 314 783  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/>
      </w:pPr>
      <w:r>
        <w:rPr>
          <w:sz w:val="24"/>
          <w:szCs w:val="24"/>
        </w:rPr>
        <w:t xml:space="preserve">Міськи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олова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.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eastAsia="Calibri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19:00Z</dcterms:created>
  <dc:creator>SERVER</dc:creator>
  <dc:description/>
  <cp:keywords/>
  <dc:language>en-US</dc:language>
  <cp:lastModifiedBy>Lubov</cp:lastModifiedBy>
  <cp:lastPrinted>2013-12-03T12:52:00Z</cp:lastPrinted>
  <dcterms:modified xsi:type="dcterms:W3CDTF">2013-12-04T12:06:00Z</dcterms:modified>
  <cp:revision>23</cp:revision>
  <dc:subject/>
  <dc:title>                                                 </dc:title>
</cp:coreProperties>
</file>