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на               9 місяців  2013 р. затверджені в сумі 513 961 964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9 місяців 2013 р. склало –496 395 563 грн. або 96,6% до уточненого плану за звітний період. Виконання бюджету міста за виключення субвенцій з державного бюджету становить 345 963 985грн. або 95,7%.  В структурі видатків найбільшу питому вагу  складають видатки на утримання установ  соціально-культурної сфери міста –  325 496 238 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182  312 725 грн., або 56,0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 107 030 072 грн. –32,9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20 100 868 грн. – 6,2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7 404 291 грн. – 2,3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 8 648 282 грн.-  2,6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269 716 715 грн. або 78,0 % всіх проведених видатків, на оплату комунальних послуг та енергоносіїв 56 073 292 грн. або 16,2%,  інші видатки – 20 173 978  грн. або 5,8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9 МІСЯЦІВ  2013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9 місяців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790 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029 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8 090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1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 642 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0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8 742 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 030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 788 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 425 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151 428 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 023 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 425 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 425 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 023 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44 023 7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485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485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423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423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49 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49 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93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93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 818 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 818 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 809 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 809 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78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78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78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 678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46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46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253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253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 061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 061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 059 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 059 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808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808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97 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97 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служб для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77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77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08 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08 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362 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404 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23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6 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224 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021 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9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 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48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97 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73 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32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2 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0 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8 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 674 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184 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866 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100 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969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648 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558 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558 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077 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077 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6 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6 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2 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2 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83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83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83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83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378 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378 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051 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051 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4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3 961 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2 375 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96 395 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0 431 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9 місяців 2013 р. становлять 726 138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232 348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51 872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 32 976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 408 943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3 р. затверджені в сумі 116 389 559 грн. За  9 місяців 2013</w:t>
      </w:r>
      <w:r>
        <w:rPr/>
        <w:t xml:space="preserve"> р.  видатки спеціального фонду:</w:t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25 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125 177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 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351 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758 5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337 8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84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602 3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187 4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 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 4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 7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6 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6 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74 4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1 196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954 7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4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 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 846 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 075 5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97 1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2 6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1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261 4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516 3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6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822 0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93 3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5 8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5 8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 568 0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207 7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4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57 2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2 7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6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88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97 3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 646 2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 273 3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3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033 6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7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 9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8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07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4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9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805 6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49 1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45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461 0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08 8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42 7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 2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50 7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36 5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 3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3 3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 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9 5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 414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 389 5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 843 6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3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жовтня  2013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13 341 029,99 грн. ( проти       16 778 224,32 грн на 1 січня  2013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 8 822 195,44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111, 2120 «Заробітна плата», «Нарахування на заробітну плату" -  3 110 020,44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341 727,6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20 «Медикаменти та перев»язу вальні матеріали» - 114 780,4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965 135,01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2 906 226,4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39 101,6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1 006 836,3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131 958,46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610 «Субсидії та поточні трансферти підприємствам (установам, організаціям)» -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86 433,18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10 «Виплата пенсій і допомоги» - 15 347,97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30 «Інші видатки населенню» - 89 026,13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15 601,8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1 241 601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137 646,13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1 030 571,3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7 397,5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50 386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15 60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4 518 834,55 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925 128,6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153 682,4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573 869,5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65,54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282 817,5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27 924,0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770 636,1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102 « Компенсаційні виплати на пільговий проїзд автомобільним транспортом окремим категоріям громадян» - 457 363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1 327 347,4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в сумі – 2580501,86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559 634,1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04 «Пільги ветеранам військової служби…»  - </w:t>
      </w:r>
      <w:r>
        <w:rPr>
          <w:sz w:val="24"/>
          <w:szCs w:val="24"/>
          <w:lang w:val="uk-UA"/>
        </w:rPr>
        <w:t>45 467,57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315 616,0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61,84 грн., КФКВ 090214  «Пільги окремим категоріям громадян з послуг зв»язку» - 125 220,14 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20 761,99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306 758,70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102 « Компенсаційні виплати на пільговий проїзд автомобільним транспортом окремим категоріям громадян» -  420 000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786 981,4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квітень - серпень 2013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color w:val="008000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КФКВ 090405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 в сумі 30 995,60 грн. виникла в зв»язку з перерахунками призначених субсидій по фактичному використанню і буде погашатись по мірі проведення нарахувань.</w:t>
      </w:r>
    </w:p>
    <w:p>
      <w:pPr>
        <w:pStyle w:val="Normal"/>
        <w:jc w:val="both"/>
        <w:rPr/>
      </w:pPr>
      <w:r>
        <w:rPr>
          <w:color w:val="008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жовтня 2013 року становить 6 139 416,60 грн. ( проти   18 554 085,59 грн на 1 січня  2013 року), в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5 761 031,36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10 «Предмети,матеріали,обладнання та інвентар» -  398 771,42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20 «Медикаменти та перев»язувальні матеріали» - 102 755,28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482 428,02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336 112,3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2 152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55 563,5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105 297,15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10 «Виплата пенсій і допомоги» - 750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800 «Інші поточні видатки» - 7,5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4 277 194,14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становить  – 1 372 596,77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10 «Предмети,матеріали,обладнання та інвентар» -  164 096,8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40 «Оплата послуг(крім комунальних)» -  141 681,07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334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4 183,7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000 «Капітальні видатки»  - 1 062 301,08 грн.,</w:t>
      </w:r>
    </w:p>
    <w:p>
      <w:pPr>
        <w:pStyle w:val="Normal"/>
        <w:ind w:firstLine="398"/>
        <w:jc w:val="both"/>
        <w:rPr/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державного бюджету </w:t>
      </w:r>
      <w:r>
        <w:rPr>
          <w:sz w:val="24"/>
          <w:szCs w:val="24"/>
          <w:lang w:val="uk-UA"/>
        </w:rPr>
        <w:t>– 378 385,24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50122 « Реалізація інвестиційних проектів – 343 980,04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34 405,2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становить  –34 537,00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.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 150122 « Реалізація інвестиційних проектів» – 3 163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31 374,00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КЕКВ 3000 «Капітальні видатки» в сумі 1200 137,02 грн. – авансові платежі в розмірі 30 % суми договору на капітальний ремонт навчальних та медичних закладів, реконструкцію нежитлових приміщень відповідно до Постанови КМУ від 09.10.2006 року № 1404 «</w:t>
      </w:r>
      <w:bookmarkStart w:id="0" w:name="n3"/>
      <w:bookmarkEnd w:id="0"/>
      <w:r>
        <w:rPr>
          <w:sz w:val="24"/>
          <w:szCs w:val="24"/>
          <w:lang w:val="uk-UA"/>
        </w:rPr>
        <w:t>Питання попередньої оплати товарів, робіт і послуг, що закуповуються за бюджетні кошти»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722 872,38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421 519,03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5 841 531,08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26 495 738,38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21 334 114,91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090 092,9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35 745,5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49 933,4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20 064 278,4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д/б м/б на будівництво, реконструкцію, ремонт та утримання вулиць і доріг комунальної власності   -     68 073,8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2 118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23 871,75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17 380,75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223 686,1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 –     15 194 831,52 грн.</w:t>
      </w:r>
      <w:r>
        <w:rPr>
          <w:color w:val="FF00FF"/>
          <w:sz w:val="24"/>
          <w:szCs w:val="24"/>
          <w:lang w:val="uk-UA"/>
        </w:rPr>
        <w:t xml:space="preserve"> 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3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193 350 грн. та розподіл надання кредитів з міського бюджету у сумі  193 350 грн.   із спеціального фонду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ів за 9 місяців 2013 р. по загальному та спеціальному фонду становить 162 140 807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35 145 598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7 629 461    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9 058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102 547 344   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330 108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1 696 626 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здійснення заходів щодо соціально-економічного розвитку окремих територій –  7 033 627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 – 2 949 17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обласного бюджету – 4 799 815  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04:00Z</dcterms:created>
  <dc:creator>1</dc:creator>
  <dc:description/>
  <cp:keywords/>
  <dc:language>en-US</dc:language>
  <cp:lastModifiedBy>budjet51</cp:lastModifiedBy>
  <cp:lastPrinted>2013-07-19T11:21:00Z</cp:lastPrinted>
  <dcterms:modified xsi:type="dcterms:W3CDTF">2013-11-15T06:38:00Z</dcterms:modified>
  <cp:revision>47</cp:revision>
  <dc:subject/>
  <dc:title>                                                                         </dc:title>
</cp:coreProperties>
</file>